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  <w:gridCol w:w="5245"/>
      </w:tblGrid>
      <w:tr>
        <w:trPr>
          <w:tblHeader w:val="true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решению о внесении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дополнений в реш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Пруд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 и на плановый перио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и 2022 годов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от  26.11.2020г.  №33</w:t>
            </w:r>
          </w:p>
        </w:tc>
        <w:tc>
          <w:tcPr>
            <w:tcW w:w="524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0  </w:t>
            </w:r>
          </w:p>
          <w:p>
            <w:pPr>
              <w:pStyle w:val="Style16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«Починковский район»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и 2021 годов»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0 год</w:t>
      </w:r>
    </w:p>
    <w:p>
      <w:pPr>
        <w:pStyle w:val="Normal"/>
        <w:rPr/>
      </w:pPr>
      <w:r>
        <w:rPr/>
        <w:t>В приложении 10                                                                                                                 (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67"/>
        <w:gridCol w:w="757"/>
        <w:gridCol w:w="1561"/>
        <w:gridCol w:w="721"/>
        <w:gridCol w:w="2154"/>
      </w:tblGrid>
      <w:tr>
        <w:trPr>
          <w:trHeight w:val="16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758"/>
        <w:gridCol w:w="1559"/>
        <w:gridCol w:w="709"/>
        <w:gridCol w:w="2158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219 801,0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1 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03 451,0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48 451,0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448 451,0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42 9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42 91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01 069,0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01 069,0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7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7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7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1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Прудковском сельском поселении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Я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ые меры по профилактике терроризма и экстремизма в муниципальном образовании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вершенствование системы профилактических мер антитеррористической и антиэкстремист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Я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коррупции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беспечение прозрачности деятельности органов местного самоуправления, совершенствование правовой основы в сфере противодействия коррупции, реализация организационно-правовых мер по противодействию корруп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Я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территориального общественного самоуправления в Прудковском сельском поселении Починковского района Смоленской области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Я 01 2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91 0 00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4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0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 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 26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 26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 13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 132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482,6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7 482,6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 территории Прудковского сельского поселения Починковского района Смоленской области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здание и обеспечение необходимых условий для повышения пожарной безопасности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мероприятий и обеспечение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Я 01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482,6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482,6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482,6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 0 00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482,6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22 596,8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гидротехническим сооруж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 0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70 979,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68 979,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68 979,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содержание, проведение текущих и капитальных ремонтов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78 503,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78 503,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Я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78 503,7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Я 01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90 47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Я 01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90 47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Я 01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90 47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вершенствование условий движения на улично-дорожной се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иобретение и распространение световозвращающих приспособлений среди дошкольников и учащихся младших классов для снижения вероятности наезда на детей в темное время су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Я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417,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417,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417,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417,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417,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Я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417,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44 080,6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 878,7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 583,7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 583,7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Я 01 09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 583,7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 583,7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Я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 583,7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Организация мероприятий по благоустройству дворовых территорий многоквартирных домов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монт дворовых территорий, благоустройство и обеспечение освещения дворов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Я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09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09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9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9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02 764,4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02 564,4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83 964,4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8 837,4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8 837,4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 12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 0 00 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 12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8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8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8 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04 437,4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благоустройство территории Прудковского сельского поселения Починков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9 258,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Совершенствование системы комплексного благоустройства и санитарного содержания населенных пунктов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9 258,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Я 01 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9 258,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Я 01 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9 258,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Я 01 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9 258,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85 178,6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 058,6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 058,6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 0 00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 058,6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1 1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1 1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 0 00 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1 15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7 97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7 97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 0 00 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7 97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1 00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 534,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 534,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 534,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 534,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 534,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 0 00 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 534,3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31:00Z</dcterms:created>
  <dc:creator>Marina</dc:creator>
  <dc:description/>
  <cp:keywords/>
  <dc:language>en-US</dc:language>
  <cp:lastModifiedBy>SamLab.ws</cp:lastModifiedBy>
  <cp:lastPrinted>2019-11-20T07:36:00Z</cp:lastPrinted>
  <dcterms:modified xsi:type="dcterms:W3CDTF">2020-11-25T06:09:00Z</dcterms:modified>
  <cp:revision>34</cp:revision>
  <dc:subject/>
  <dc:title>Приложение</dc:title>
</cp:coreProperties>
</file>