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28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о внесении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полнений в 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 26.11.2020г.  №3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муниципальным программам и не программным направлениям деятельности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В приложении 16                                                                                                                       (рублей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rHeight w:val="113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Целевая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де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расх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умма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851"/>
        <w:gridCol w:w="567"/>
        <w:gridCol w:w="573"/>
        <w:gridCol w:w="561"/>
        <w:gridCol w:w="1566"/>
      </w:tblGrid>
      <w:tr>
        <w:trPr>
          <w:tblHeader w:val="true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83,7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7 583,7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83,7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83,7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83,7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83,7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83,7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83,7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8 979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8 979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03,7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476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8 451,0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8 451,0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8 451,0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448 451,0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8 451,0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 9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 91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 069,0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 069,0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2,6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9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9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9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9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9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9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95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2 564,4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964,4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964,4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964,4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964,4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 837,4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 837,4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2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27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178,6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58,6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58,6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58,6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58,6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58,6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58,6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1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1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1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1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1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1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97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97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97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97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97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97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00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8 26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8 268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132,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132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7:00Z</dcterms:created>
  <dc:creator>Marina</dc:creator>
  <dc:description/>
  <cp:keywords/>
  <dc:language>en-US</dc:language>
  <cp:lastModifiedBy>SamLab.ws</cp:lastModifiedBy>
  <cp:lastPrinted>2019-11-20T07:46:00Z</cp:lastPrinted>
  <dcterms:modified xsi:type="dcterms:W3CDTF">2020-11-25T06:10:00Z</dcterms:modified>
  <cp:revision>31</cp:revision>
  <dc:subject/>
  <dc:title>Документ, учреждение</dc:title>
</cp:coreProperties>
</file>