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т  26.11.2020г.  №33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921" w:leader="none"/>
        </w:tabs>
        <w:ind w:hanging="284"/>
        <w:jc w:val="right"/>
        <w:rPr/>
      </w:pPr>
      <w:r>
        <w:rPr/>
        <w:t>в приложении 12                                                                                                                  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shd w:fill="FFFFFF" w:val="clear"/>
        <w:spacing w:lineRule="exact" w:line="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709"/>
        <w:gridCol w:w="1701"/>
      </w:tblGrid>
      <w:tr>
        <w:trPr>
          <w:tblHeader w:val="true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 583,7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 583,7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 583,7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 583,7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 583,7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68 979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78 503,7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90 476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17,1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17,1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17,1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17,1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417,1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58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58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58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58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 258,8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48 451,0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48 451,0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42 91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1 069,0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1 069,0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72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72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482,6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09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09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09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095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02 564,4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83 964,4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8 837,4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8 837,4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12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127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 6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5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3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 534,3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гидротехнически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 2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85 178,6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 058,6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 058,6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 058,6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 1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 1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 1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 97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 97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 97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членских взн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других общегосудар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45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 400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26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 268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 132,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 132,00</w:t>
            </w:r>
          </w:p>
        </w:tc>
      </w:tr>
    </w:tbl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9:00Z</dcterms:created>
  <dc:creator>Marina</dc:creator>
  <dc:description/>
  <cp:keywords/>
  <dc:language>en-US</dc:language>
  <cp:lastModifiedBy>SamLab.ws</cp:lastModifiedBy>
  <cp:lastPrinted>2019-11-20T07:41:00Z</cp:lastPrinted>
  <dcterms:modified xsi:type="dcterms:W3CDTF">2020-11-25T06:10:00Z</dcterms:modified>
  <cp:revision>37</cp:revision>
  <dc:subject/>
  <dc:title>Документ, учреждение</dc:title>
</cp:coreProperties>
</file>