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Heading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 решению о внесении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дополнений в реш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муниципального образования Прудковского сельского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инковского района Смолен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0 год и на плановый период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и 2022 годов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26.11. 2020г.  №33</w:t>
            </w:r>
          </w:p>
        </w:tc>
      </w:tr>
    </w:tbl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сточники финансирования дефицита бюджета муниципального образования Прудковского сельского поселения Починковского района Смоленской области на 2020 г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В приложении 1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947"/>
        <w:gridCol w:w="1559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947"/>
        <w:gridCol w:w="1559"/>
      </w:tblGrid>
      <w:tr>
        <w:trPr>
          <w:tblHeader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 00 00 00 00 0000 00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91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0 00 00 0000 00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91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0 00 00 0000 50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 077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0 00 0000 50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15 077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1 00 0000 51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15 077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5 02 01 10 0000 51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15 077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0 00 00 0000 60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68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0 00 0000 60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68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1 00 0000 61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68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5 02 01 10 0000 61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68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3:12:00Z</dcterms:created>
  <dc:creator>~</dc:creator>
  <dc:description/>
  <cp:keywords/>
  <dc:language>en-US</dc:language>
  <cp:lastModifiedBy>SamLab.ws</cp:lastModifiedBy>
  <cp:lastPrinted>2010-11-10T10:24:00Z</cp:lastPrinted>
  <dcterms:modified xsi:type="dcterms:W3CDTF">2020-11-25T06:09:00Z</dcterms:modified>
  <cp:revision>70</cp:revision>
  <dc:subject/>
  <dc:title>Приложение 1</dc:title>
</cp:coreProperties>
</file>