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нояб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проекту решения о внесении изменений и дополнений в </w:t>
      </w:r>
    </w:p>
    <w:p>
      <w:pPr>
        <w:pStyle w:val="Normal"/>
        <w:jc w:val="center"/>
        <w:rPr/>
      </w:pPr>
      <w:r>
        <w:rPr/>
        <w:t>решение «О бюджете муниципального образования Прудковского сельского поселения Починковского района Смоленской области на 2020 год и плановый период 2021 и 2022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3"/>
        <w:ind w:firstLine="70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  Доходную часть  бюджета муниципального образования   Прудковского сельского поселения Починковского района  Смоленской области  предлагается утвердить  в сумме 15 077 097,58  рублей, увеличив ее на  21 200,00  рублей и уменьшив на 196 147,42 рублей по следующим КБК доходов: </w:t>
      </w:r>
      <w:r>
        <w:rPr/>
        <w:t xml:space="preserve"> </w:t>
      </w:r>
    </w:p>
    <w:tbl>
      <w:tblPr>
        <w:tblW w:w="1062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1701"/>
        <w:gridCol w:w="5658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694" w:firstLine="10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(рублей)</w:t>
            </w:r>
          </w:p>
        </w:tc>
        <w:tc>
          <w:tcPr>
            <w:tcW w:w="56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-694" w:firstLine="10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202351181000001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00,00</w:t>
            </w:r>
          </w:p>
        </w:tc>
        <w:tc>
          <w:tcPr>
            <w:tcW w:w="56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Департамента Смоленской области по внутренней политике №8170161/1 от 25.06.2020г. – 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-694" w:firstLine="10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202351181000001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1 200,00</w:t>
            </w:r>
          </w:p>
        </w:tc>
        <w:tc>
          <w:tcPr>
            <w:tcW w:w="56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Департамента Смоленской области по внутренней политике №8170224 от 13.08.2020г. – 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-694" w:firstLine="10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202255761000001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5 847,42</w:t>
            </w:r>
          </w:p>
        </w:tc>
        <w:tc>
          <w:tcPr>
            <w:tcW w:w="56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Департамента Смоленской области по сельскому хозяйству и продовольствию № 8050234/1 от 17.07.2020г. - Субсидии бюджетам сельских поселений на обеспечение комплексного развития сельских территорий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-694" w:firstLine="10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74 947,42</w:t>
            </w:r>
          </w:p>
        </w:tc>
        <w:tc>
          <w:tcPr>
            <w:tcW w:w="56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rPr>
          <w:b/>
          <w:b/>
        </w:rPr>
      </w:pPr>
      <w:r>
        <w:rPr>
          <w:b/>
        </w:rPr>
        <w:tab/>
        <w:t>Расходную часть бюджета</w:t>
      </w:r>
      <w:r>
        <w:rPr/>
        <w:t xml:space="preserve"> </w:t>
      </w:r>
      <w:r>
        <w:rPr>
          <w:b/>
        </w:rPr>
        <w:t>предлагается утвердить в сумме  16 168 095,56 руб., уменьшив  на 174 947,42 рублей (за счет субсидии и субвенции из Департамента Смоленской области в сумме 174 947,42 рублей ) и  изменив ее по статьям расход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Увеличены </w:t>
      </w:r>
      <w:r>
        <w:rPr/>
        <w:t>расходы по КБК:</w:t>
      </w:r>
    </w:p>
    <w:tbl>
      <w:tblPr>
        <w:tblW w:w="10904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1701"/>
        <w:gridCol w:w="5375"/>
      </w:tblGrid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firstLine="3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(рублей)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6.0412.08Я0120810.244.226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13 417</w:t>
            </w:r>
            <w:r>
              <w:rPr>
                <w:b/>
                <w:sz w:val="22"/>
                <w:szCs w:val="22"/>
              </w:rPr>
              <w:t>,16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с КБК 926.0412.8600000240.244.226.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 xml:space="preserve"> и КБК 926.0503.8900000310.244.223.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22306 на изготовление межевого плана земельного участка под кладбищами в д.Прудки, д.Проверженка, д.Прихморье, д.Пивовка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502.7800000290.244.225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51 877,48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 xml:space="preserve">Перенесено с  нижеперечисленных КБК  на замену насосов на водозаборных скважинах и ремонт водопроводных сетей 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502.7800000290.244.226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+80 042,96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с КБК 926.0503.8900000310.244.223.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22306 на оплату за кадастровые работы, связанные с созданием объектов недвижимости (водонапорные башни)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503.8900000330.244.225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2 263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с КБК 926.0503.8900000310.244.223.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22306 на оплату за спил аварийных деревьев на кладбище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503.8900000340.244.225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9 479,77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Перенесено с КБК 926.0503.8900000310.244.223.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22306 на оплату услуг по спилу аварийных деревьев  на территории поселения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26.0203.9800051180.244.310.</w:t>
            </w:r>
          </w:p>
          <w:p>
            <w:pPr>
              <w:pStyle w:val="Style16"/>
              <w:snapToGrid w:val="false"/>
              <w:rPr/>
            </w:pPr>
            <w:r>
              <w:rPr/>
              <w:t>20-51180-00000-00000.12112#21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1 685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 xml:space="preserve">Перенесено с КБК </w:t>
            </w:r>
            <w:r>
              <w:rPr/>
              <w:t>926.0203.9800051180.121.211. и КБК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/>
              <w:t>926.0203.9800051180.129.213 на приобретение ОС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увеличено 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68 765,37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/>
      </w:pPr>
      <w:r>
        <w:rPr/>
        <w:t xml:space="preserve">            </w:t>
      </w:r>
    </w:p>
    <w:p>
      <w:pPr>
        <w:pStyle w:val="Normal"/>
        <w:ind w:firstLine="709"/>
        <w:rPr>
          <w:b/>
          <w:b/>
        </w:rPr>
      </w:pPr>
      <w:r>
        <w:rPr/>
        <w:t xml:space="preserve"> </w:t>
      </w:r>
      <w:r>
        <w:rPr>
          <w:b/>
        </w:rPr>
        <w:t>Уменьшины расходы по КБК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904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1701"/>
        <w:gridCol w:w="5375"/>
      </w:tblGrid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firstLine="3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(рублей)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6.0103.7200000140.122.212.</w:t>
            </w:r>
            <w:r>
              <w:rPr>
                <w:sz w:val="22"/>
                <w:szCs w:val="22"/>
                <w:lang w:val="en-US"/>
              </w:rPr>
              <w:t>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-6 664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на КБК 926.0503.7800000290.244.225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103.7200000140.123.226.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226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6 654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на КБК 926.0503.7800000290.244.225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104.7300000140.244.223.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223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0 530,98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на КБК 926.0503.7800000290.244.225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104.7300000140.851.291.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291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 346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на КБК 926.0503.7800000290.244.225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926.0104.7300000140.852.291.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291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72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на КБК 926.0503.7800000290.244.225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111.8400028880.870.200.</w:t>
            </w:r>
            <w:r>
              <w:rPr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00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на КБК 926.0503.7800000290.244.225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501.7700000290.851.291.</w:t>
            </w:r>
            <w:r>
              <w:rPr>
                <w:lang w:val="en-US"/>
              </w:rPr>
              <w:t>U</w:t>
            </w:r>
            <w:r>
              <w:rPr/>
              <w:t>291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 405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на КБК 926.0503.7800000290.244.225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926.0502.7800000290.851.291.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291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563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Перенесено на КБК 926.0503.7800000290.244.225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926.0503.8900000310.244.223.</w:t>
            </w:r>
            <w:r>
              <w:rPr>
                <w:sz w:val="22"/>
                <w:szCs w:val="22"/>
                <w:lang w:val="en-US"/>
              </w:rPr>
              <w:t>U223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462 441</w:t>
            </w:r>
            <w:r>
              <w:rPr>
                <w:b/>
                <w:sz w:val="22"/>
                <w:szCs w:val="22"/>
              </w:rPr>
              <w:t>,39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на КБК 926.0502.7800000290.244.225.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, на КБК 926.0502.7800000290.244.226.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 xml:space="preserve"> ,на КБК 926.0503.8900000330.244.225.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, на КБК 926.0503.8900000340.244.225.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,на КБК 926.0412.08Я0120810.244.226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.0412.8600000240.244.226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 104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о на КБК 926.0412.08Я0120810.244.226.</w:t>
            </w:r>
            <w:r>
              <w:rPr>
                <w:sz w:val="22"/>
                <w:szCs w:val="22"/>
                <w:lang w:val="en-US"/>
              </w:rPr>
              <w:t>U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26.0203.9800051180.121.211.</w:t>
            </w:r>
          </w:p>
          <w:p>
            <w:pPr>
              <w:pStyle w:val="Style16"/>
              <w:snapToGrid w:val="false"/>
              <w:rPr/>
            </w:pPr>
            <w:r>
              <w:rPr/>
              <w:t>20-51180-00000-00000.12112</w:t>
            </w:r>
            <w:r>
              <w:rPr>
                <w:lang w:val="en-US"/>
              </w:rPr>
              <w:t>#</w:t>
            </w:r>
            <w:r>
              <w:rPr/>
              <w:t>21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 975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 xml:space="preserve">Перенесено на КБК </w:t>
            </w:r>
            <w:r>
              <w:rPr/>
              <w:t>926.0203.9800051180.244.310.(уменьшино в связи с перерасчетом фонда оплаты труда)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26.0203.9800051180.129.213.</w:t>
            </w:r>
          </w:p>
          <w:p>
            <w:pPr>
              <w:pStyle w:val="Style16"/>
              <w:snapToGrid w:val="false"/>
              <w:rPr/>
            </w:pPr>
            <w:r>
              <w:rPr/>
              <w:t>20-51180-00000-00000.12112</w:t>
            </w:r>
            <w:r>
              <w:rPr>
                <w:lang w:val="en-US"/>
              </w:rPr>
              <w:t>#</w:t>
            </w:r>
            <w:r>
              <w:rPr/>
              <w:t>21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710,00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 xml:space="preserve">Перенесено на КБК </w:t>
            </w:r>
            <w:r>
              <w:rPr/>
              <w:t>926.0203.9800051180.244.310.(уменьшино в связи с перерасчетом фонда оплаты труда)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уменьшены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68 765,37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Изменения вносятся в Приложения 1,8,10,12,14,16  Решения №33 от 06.12.2019г. «О бюджете муниципального образования Прудковского сельского поселения Починковского района  Смоленской области на 2020 год и плановый период 2021 и 2022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 Гуленцова Г.И.                                </w:t>
      </w:r>
    </w:p>
    <w:p>
      <w:pPr>
        <w:pStyle w:val="Normal"/>
        <w:rPr/>
      </w:pPr>
      <w:r>
        <w:rPr/>
        <w:t>26.11.2020г.</w:t>
      </w:r>
    </w:p>
    <w:sectPr>
      <w:type w:val="nextPage"/>
      <w:pgSz w:w="11906" w:h="16838"/>
      <w:pgMar w:left="900" w:right="38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09:00Z</dcterms:created>
  <dc:creator>Admin</dc:creator>
  <dc:description/>
  <cp:keywords/>
  <dc:language>en-US</dc:language>
  <cp:lastModifiedBy>SamLab.ws</cp:lastModifiedBy>
  <cp:lastPrinted>2019-09-30T15:30:00Z</cp:lastPrinted>
  <dcterms:modified xsi:type="dcterms:W3CDTF">2020-11-25T06:12:00Z</dcterms:modified>
  <cp:revision>85</cp:revision>
  <dc:subject/>
  <dc:title>декабрь</dc:title>
</cp:coreProperties>
</file>