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910"/>
        <w:gridCol w:w="1790"/>
        <w:gridCol w:w="1800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64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решению Совета депутатов Прудковского сельского поселения Починковского района Смоленской област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исполнении бюджета муниципального образования Княжинского сельского поселения Починков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йона Смоленской област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9 год»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3.07.2020г.  № 22               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Доходы бюджета муниципального образования Княжинского сельского поселения Починковского района Смоленской области за 2019 год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правление Федерального казначейства по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 147,9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3 0223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083,71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3 0224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8,0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3 0225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849,2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3 0226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 733,01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2 092,0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 716,1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4,2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117,96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1030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1 188,0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47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788,6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40 665,1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35 10 0000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52,73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13 02995 10 0000 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12,37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15001 10 0000 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3 000,00</w:t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 02 35118 10 0000 15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 0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83 905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9:28:00Z</dcterms:created>
  <dc:creator>Od</dc:creator>
  <dc:description/>
  <cp:keywords/>
  <dc:language>en-US</dc:language>
  <cp:lastModifiedBy>SamLab.ws</cp:lastModifiedBy>
  <cp:lastPrinted>2018-03-02T14:40:00Z</cp:lastPrinted>
  <dcterms:modified xsi:type="dcterms:W3CDTF">2020-07-03T07:02:00Z</dcterms:modified>
  <cp:revision>26</cp:revision>
  <dc:subject/>
  <dc:title>Приложение  1</dc:title>
</cp:coreProperties>
</file>