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Прудковского сельского поселени Починковского района Смоленской области «Об исполнении бюджета муниципального образования Княжинского сельского поселения Починковского района Смоленской области за 2019 год»     </w:t>
            </w:r>
          </w:p>
          <w:p>
            <w:pPr>
              <w:pStyle w:val="Normal"/>
              <w:rPr/>
            </w:pPr>
            <w:r>
              <w:rPr/>
              <w:t xml:space="preserve">от 03.07.2020г.  № 22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няжинского сельского поселения Починковского района Смоленской области за 2019 год по разделам и подразделам классификации расходов бюдж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770"/>
        <w:gridCol w:w="2552"/>
      </w:tblGrid>
      <w:tr>
        <w:trPr>
          <w:tblHeader w:val="true"/>
          <w:trHeight w:val="150" w:hRule="atLeast"/>
        </w:trPr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Раздел, подразде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935 389,15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iCs/>
              </w:rPr>
              <w:t>2 983 988,77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 502,91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iCs/>
              </w:rPr>
              <w:t>2 437 859,81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</w:rPr>
              <w:t>Обеспечение проведения выборов и референдумов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 328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 498,05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 00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 00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0,6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920,6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 54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3 20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 34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00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87 548,27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81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 095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 472,27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 191,51</w:t>
            </w:r>
          </w:p>
        </w:tc>
      </w:tr>
      <w:tr>
        <w:trPr>
          <w:trHeight w:val="267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 191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22:00Z</dcterms:created>
  <dc:creator>Marina</dc:creator>
  <dc:description/>
  <cp:keywords/>
  <dc:language>en-US</dc:language>
  <cp:lastModifiedBy>SamLab.ws</cp:lastModifiedBy>
  <cp:lastPrinted>2018-03-02T14:12:00Z</cp:lastPrinted>
  <dcterms:modified xsi:type="dcterms:W3CDTF">2020-07-03T07:04:00Z</dcterms:modified>
  <cp:revision>14</cp:revision>
  <dc:subject/>
  <dc:title>Документ, учреждение</dc:title>
</cp:coreProperties>
</file>