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решению Совета депутатов Прудковского сельского поселения Починковского района Смиоленской области «Об исполнении бюджета муниципального образования Княжинского сельского поселения Починковского района Смоленской области за 2019 год» </w:t>
            </w:r>
          </w:p>
          <w:p>
            <w:pPr>
              <w:pStyle w:val="Normal"/>
              <w:rPr/>
            </w:pPr>
            <w:r>
              <w:rPr/>
              <w:t xml:space="preserve">от 03.07.2020г.  № 22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>Княжинского сельского поселения Починковского района Смоленской области за 2019 год по ведомственной структуре расходов бюджета муниципального образования Княжинского поселения Починков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 935 389,1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983 988,7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02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02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02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02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02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37 859,8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19 859,8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19 859,8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807 024,7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807 024,7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3 841,1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3 841,1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99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99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формирование, исполнение бюджетов за счет средств Княж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Княж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Княж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3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3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 0 00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3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 0 00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3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 0 00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32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 49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 49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84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84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848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 515,1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 515,1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484,8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484,8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920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920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920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920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920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920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0 54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8 34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8 34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8 34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8 34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, связанные с проведением текущих и капитальных ремонтов, содержанием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8 34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8 34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8 34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кадастровых работ, межевание и паспортизацию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087 548,2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9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Капитальный ремонт общего имущества в многоквартирных жилых дом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2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2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2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78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Княж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2 09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 14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 14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 14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текущих и капитальных ремонтов, содержание систем водоснабжения, электроснабжения, ото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 14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 14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6 14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5 74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5 74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5 74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5 74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Княж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2 472,2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2 472,2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85,6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85,6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 585,6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0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0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02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 866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 625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 625,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Княжин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191,5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191,5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191,5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191,5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191,5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191,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0:29:00Z</dcterms:created>
  <dc:creator>Marina</dc:creator>
  <dc:description/>
  <cp:keywords/>
  <dc:language>en-US</dc:language>
  <cp:lastModifiedBy>SamLab.ws</cp:lastModifiedBy>
  <cp:lastPrinted>2018-12-25T17:15:00Z</cp:lastPrinted>
  <dcterms:modified xsi:type="dcterms:W3CDTF">2020-07-03T07:04:00Z</dcterms:modified>
  <cp:revision>10</cp:revision>
  <dc:subject/>
  <dc:title>Документ, учреждение</dc:title>
</cp:coreProperties>
</file>