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Прудковского сельского поселения Починковского района Смолен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муниципального образования Княж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Починковского района Смоленской области за 2019 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3.07.2020г.  № 22             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бразования Княжинского сельского поселения Починковского района Смоленской области в 2019 году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913"/>
        <w:gridCol w:w="168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лавного администратора источника финансирования дефицита бюджета муниципального образования Княжинского сельского поселения Починковского района Смоленской области, показател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о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ab/>
            </w:r>
            <w:r>
              <w:rPr>
                <w:lang w:val="en-US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jc w:val="center"/>
              <w:rPr/>
            </w:pPr>
            <w:r>
              <w:rPr/>
              <w:t>9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 515,9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0  00  00  00  00  0000 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8 515,9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0  00  00  00  0000 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8 515,9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0  00  00  0000 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8 515,9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0  00  00  0000  5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 083 905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2  00  00  0000  5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 083 905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2  01  00  0000  5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 083 905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2  01  10  0000  5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 083 905,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0  00  00  0000  6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35 389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2  00  00  0000  6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35 389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2  01  00  0000  6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35 389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19 01  05  02  01  10  0000  6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35 389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27:00Z</dcterms:created>
  <dc:creator>##</dc:creator>
  <dc:description/>
  <cp:keywords/>
  <dc:language>en-US</dc:language>
  <cp:lastModifiedBy>SamLab.ws</cp:lastModifiedBy>
  <cp:lastPrinted>2018-03-02T14:15:00Z</cp:lastPrinted>
  <dcterms:modified xsi:type="dcterms:W3CDTF">2020-07-03T07:05:00Z</dcterms:modified>
  <cp:revision>18</cp:revision>
  <dc:subject/>
  <dc:title>Приложение</dc:title>
</cp:coreProperties>
</file>