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2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  <w:gridCol w:w="5211"/>
      </w:tblGrid>
      <w:tr>
        <w:trPr>
          <w:trHeight w:val="84" w:hRule="atLeast"/>
        </w:trPr>
        <w:tc>
          <w:tcPr>
            <w:tcW w:w="5210" w:type="dxa"/>
            <w:tcBorders/>
          </w:tcPr>
          <w:p>
            <w:pPr>
              <w:pStyle w:val="Heading"/>
              <w:tabs>
                <w:tab w:val="clear" w:pos="708"/>
                <w:tab w:val="left" w:pos="252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  решению Совета депутатов  </w:t>
            </w:r>
          </w:p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«Об исполнении бюджета</w:t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удковского сельского поселения </w:t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Починковского района Смоленской </w:t>
            </w:r>
          </w:p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бласти   за 2019 год»</w:t>
            </w:r>
          </w:p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3.07.2020г.    № 21</w:t>
            </w:r>
          </w:p>
        </w:tc>
        <w:tc>
          <w:tcPr>
            <w:tcW w:w="5211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муниципального образования Прудковского  сельского поселения Починковского района Смоленской области  в  2019 год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классификации источников финансирования дефицитов бюджетов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08"/>
        <w:gridCol w:w="2392"/>
      </w:tblGrid>
      <w:tr>
        <w:trPr>
          <w:tblHeader w:val="true"/>
          <w:trHeight w:val="152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Наименование  главного администратора источника финансирования дефицита бюджета муниципального образования Прудковского сельского поселения Починковского района Смоленской области,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89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540,04</w:t>
            </w:r>
          </w:p>
        </w:tc>
      </w:tr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0 00 00 00 0000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540,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5 00 00 00 0000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540,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0 00 00 0000 5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145 352,7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0 00 0000 5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145 352,7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1 00 0000 5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145 352,73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5 02 01 10 0000 5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 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145 352,7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0 00 00 0000 6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8 812,6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0 00 0000 6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8 812,6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5 02 01 00 0000 6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8 812,6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1 10 0000 6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8 812,6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37:00Z</dcterms:created>
  <dc:creator>~</dc:creator>
  <dc:description/>
  <cp:keywords/>
  <dc:language>en-US</dc:language>
  <cp:lastModifiedBy>SamLab.ws</cp:lastModifiedBy>
  <cp:lastPrinted>2018-05-11T16:06:00Z</cp:lastPrinted>
  <dcterms:modified xsi:type="dcterms:W3CDTF">2020-07-03T06:58:00Z</dcterms:modified>
  <cp:revision>104</cp:revision>
  <dc:subject/>
  <dc:title>Приложение 1</dc:title>
</cp:coreProperties>
</file>