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28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2 мая 2020г.  №15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муниципальным программам и не программным направлениям деятельности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В приложении 16                                                                                                                       (рублей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де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мма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8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48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68 979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68 979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2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2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2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2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23 7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71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71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9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9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73 20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4 60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4 60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4 60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4 60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6 91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6 91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 69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 69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35 877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 953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 953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54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547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7:00Z</dcterms:created>
  <dc:creator>Marina</dc:creator>
  <dc:description/>
  <cp:keywords/>
  <dc:language>en-US</dc:language>
  <cp:lastModifiedBy>SamLab.ws</cp:lastModifiedBy>
  <cp:lastPrinted>2019-11-20T07:46:00Z</cp:lastPrinted>
  <dcterms:modified xsi:type="dcterms:W3CDTF">2020-05-21T12:06:00Z</dcterms:modified>
  <cp:revision>23</cp:revision>
  <dc:subject/>
  <dc:title>Документ, учреждение</dc:title>
</cp:coreProperties>
</file>