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2 мая 2020г.  №15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2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приложении 1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2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2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2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2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4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4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4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20-05-21T12:02:00Z</dcterms:modified>
  <cp:revision>66</cp:revision>
  <dc:subject/>
  <dc:title>Приложение 1</dc:title>
</cp:coreProperties>
</file>