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м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проекту решения о внесении изменений и дополнений в </w:t>
      </w:r>
    </w:p>
    <w:p>
      <w:pPr>
        <w:pStyle w:val="Normal"/>
        <w:jc w:val="center"/>
        <w:rPr/>
      </w:pPr>
      <w:r>
        <w:rPr/>
        <w:t>решение «О бюджете муниципального образования Прудковского сельского поселения Починковского района Смоленской области на 2020 год и плановый период 2021 и 2022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3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  Доходную часть  бюджета муниципального образования   Прудковского сельского поселения Починковского района  Смоленской области  предлагается утвердить  в сумме 15 252 045,00  рублей, увеличив ее на  2 039 645,00 рублей по следующим КБК доходов:  </w:t>
      </w:r>
    </w:p>
    <w:tbl>
      <w:tblPr>
        <w:tblW w:w="1062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701"/>
        <w:gridCol w:w="5658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94" w:firstLine="10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(рублей)</w:t>
            </w:r>
          </w:p>
        </w:tc>
        <w:tc>
          <w:tcPr>
            <w:tcW w:w="56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926202299991050201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+1 189 285,00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Департамента Смоленской области по транспорту и дорожному хозяйству №8080112/2 от 14.04.2020г</w:t>
            </w:r>
            <w:r>
              <w:rPr/>
              <w:t>. -</w:t>
            </w:r>
            <w:r>
              <w:rPr>
                <w:sz w:val="22"/>
                <w:szCs w:val="22"/>
              </w:rPr>
              <w:t>Субсидии бюджетам сельских поселений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8"/>
                <w:szCs w:val="28"/>
              </w:rPr>
              <w:t>926202255761000001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+850 360,00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домление Департамента Смоленской области по сельскому хозяйству и продовольствию № 8050102 от 21.04.2020г. -</w:t>
            </w: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+2 039 645,00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rPr>
          <w:b/>
          <w:b/>
        </w:rPr>
      </w:pPr>
      <w:r>
        <w:rPr>
          <w:b/>
        </w:rPr>
        <w:tab/>
        <w:t>Расходную часть бюджета</w:t>
      </w:r>
      <w:r>
        <w:rPr/>
        <w:t xml:space="preserve"> </w:t>
      </w:r>
      <w:r>
        <w:rPr>
          <w:b/>
        </w:rPr>
        <w:t>предлагается утвердить в сумме  16 343 042,98 руб., увеличив на 3 130 642,98 рублей (за счет субсидий из Департамента Смоленской области в сумме 2 039 645,00 рублей и за счет остатка денежных средств по состоянию на 01.01.2020г. в сумме 1 090 997,98 рублей ) и  изменив ее по статьям расход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Увеличены </w:t>
      </w:r>
      <w:r>
        <w:rPr/>
        <w:t>расходы по КБК:</w:t>
      </w:r>
    </w:p>
    <w:tbl>
      <w:tblPr>
        <w:tblW w:w="10904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1701"/>
        <w:gridCol w:w="5375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firstLine="3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(рублей)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309.7400000220.244.226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 482,68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ть бюджетные ассигнования на оплату по договорам  за обустройство защитных полос вокруг деревень в противопожарных целях за счет остатков денежных средств на 01.01.2019г. (копии актов выполненных работ прилагаются)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409.06Я0120610.244.225.</w:t>
            </w:r>
            <w:r>
              <w:rPr>
                <w:sz w:val="22"/>
                <w:szCs w:val="22"/>
                <w:lang w:val="en-US"/>
              </w:rPr>
              <w:t>DQ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79 794,72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бюджетные ассигнования за счет остатков денежных средств дорожного фонда по состоянию на 01.01.2020г.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502.7800000290.244.225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0 201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ть бюджетные ассигнования на оплату ремонта водопроводных сетей за счет остатков денежных средств на 01.01.2020г. (копии актов прилагаются)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926.0503.8900000340.244.225.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7 490,23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ть бюджетные ассигнования на оплату услуг по спилу аварийных деревьев на территории поселения за счет остатков денежных средств на 01.01.2020г.(копия акта прилагается)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926.0503.12Я01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767.244.310.20-55760-00000-02000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84 12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ть бюджетные ассигнования на создание и обустройство детской игровой площадки в д.Прудки за счет остатков денежных средств на 01.01.2020г. (доля  бюджета поселения)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1001.8300071160.312.264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7 909,35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бюджетные ассигнования на выплату муниципальных пенсий в связи с увеличением с 01.04.2020г. за счет остатков денежных средств  по состоянию на 01.01.2020г.(расчет прилагается)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926.0503.12Я01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767.244.310.20-55760-00000-02000.12112</w:t>
            </w:r>
            <w:r>
              <w:rPr>
                <w:sz w:val="22"/>
                <w:szCs w:val="22"/>
                <w:lang w:val="en-US"/>
              </w:rPr>
              <w:t>#37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850 360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ить бюджетные ассигнования </w:t>
            </w:r>
            <w:r>
              <w:rPr/>
              <w:t>на создание и обустройство детской игровой площадки в д.Прудки  на основании у</w:t>
            </w:r>
            <w:r>
              <w:rPr>
                <w:color w:val="000000"/>
                <w:sz w:val="22"/>
                <w:szCs w:val="22"/>
              </w:rPr>
              <w:t>ведомления Департамента Смоленской области по сельскому хозяйству и продовольствию № 8050102 от 21.04.2020г.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926.0409.06Я01</w:t>
            </w:r>
            <w:r>
              <w:rPr>
                <w:sz w:val="22"/>
                <w:szCs w:val="22"/>
                <w:lang w:val="en-US"/>
              </w:rPr>
              <w:t>S126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244</w:t>
            </w:r>
            <w:r>
              <w:rPr>
                <w:sz w:val="22"/>
                <w:szCs w:val="22"/>
              </w:rPr>
              <w:t>.310.81261-20.12112</w:t>
            </w:r>
            <w:r>
              <w:rPr>
                <w:sz w:val="22"/>
                <w:szCs w:val="22"/>
                <w:lang w:val="en-US"/>
              </w:rPr>
              <w:t>#37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1 189 285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ить бюджетные ассигнования на строительство съезда к жилым домам с автомобильной дороги «Прудки-Монастырщина» на основании уведомление Департамента Смоленской области по транспорту и дорожному хозяйству №8080112/2 от 14.04.2020г. 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113.910000150.853.295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0 000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с КБК 926.0104.7300000140.244.346.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на уплату административного штрафа по постановлению  мирового суда (копия постановления прилагается)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926.0409.06Я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260.244.310.81261-20.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3109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+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191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с КБК 926.0409.06Я0120610.244.225.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22599 на строительство съезда к жилым домам с автомобильной дороги «Прудки-Монастырщина» (доля  бюджета поселения)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увеличено 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 181 833,98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/>
      </w:pPr>
      <w:r>
        <w:rPr/>
        <w:t xml:space="preserve">            </w:t>
      </w:r>
    </w:p>
    <w:p>
      <w:pPr>
        <w:pStyle w:val="Normal"/>
        <w:ind w:firstLine="709"/>
        <w:rPr>
          <w:b/>
          <w:b/>
        </w:rPr>
      </w:pPr>
      <w:r>
        <w:rPr/>
        <w:t xml:space="preserve"> </w:t>
      </w:r>
      <w:r>
        <w:rPr>
          <w:b/>
        </w:rPr>
        <w:t>Уменьшины расходы по КБК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904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1701"/>
        <w:gridCol w:w="5375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firstLine="3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(рублей)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104.7300000140.244.</w:t>
            </w:r>
            <w:r>
              <w:rPr>
                <w:sz w:val="22"/>
                <w:szCs w:val="22"/>
                <w:lang w:val="en-US"/>
              </w:rPr>
              <w:t>34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00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КБК 926.0113.910000150.853.295.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409.06Я0120610.244.225.</w:t>
            </w:r>
            <w:r>
              <w:rPr>
                <w:sz w:val="22"/>
                <w:szCs w:val="22"/>
                <w:lang w:val="en-US"/>
              </w:rPr>
              <w:t>U225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1 191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КБК 926.0409.06Я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260.244.310.81261-20.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31099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уменьшены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1 191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Изменения вносятся в Приложения 1,3,8,10,12,14,16  Решения №33 от 06.12.2019г. «О бюджете муниципального образования Прудковского сельского поселения Починковского района  Смоленской области на 2020 год и плановый период 2021 и 2022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Гуленцова Г.И.                                </w:t>
      </w:r>
    </w:p>
    <w:p>
      <w:pPr>
        <w:pStyle w:val="Normal"/>
        <w:rPr/>
      </w:pPr>
      <w:r>
        <w:rPr/>
        <w:t>15.05.2020г.</w:t>
      </w:r>
    </w:p>
    <w:sectPr>
      <w:type w:val="nextPage"/>
      <w:pgSz w:w="11906" w:h="16838"/>
      <w:pgMar w:left="90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09:00Z</dcterms:created>
  <dc:creator>Admin</dc:creator>
  <dc:description/>
  <cp:keywords/>
  <dc:language>en-US</dc:language>
  <cp:lastModifiedBy>SamLab.ws</cp:lastModifiedBy>
  <cp:lastPrinted>2019-09-30T15:30:00Z</cp:lastPrinted>
  <dcterms:modified xsi:type="dcterms:W3CDTF">2020-05-15T06:37:00Z</dcterms:modified>
  <cp:revision>80</cp:revision>
  <dc:subject/>
  <dc:title>декабрь</dc:title>
</cp:coreProperties>
</file>