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28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17.12.2020г. № 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1 год и на плановый период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и 2023 годов»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муниципальным программам и не программным направлениям деятельности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(рублей)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rHeight w:val="113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Целевая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де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азде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мма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blHeader w:val="true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пожарной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04 55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04 55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2 86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2 86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2 86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2 86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2 86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7 16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7 16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 69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 69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7:00Z</dcterms:created>
  <dc:creator>Marina</dc:creator>
  <dc:description/>
  <cp:keywords/>
  <dc:language>en-US</dc:language>
  <cp:lastModifiedBy>SamLab.ws</cp:lastModifiedBy>
  <cp:lastPrinted>2019-11-20T07:46:00Z</cp:lastPrinted>
  <dcterms:modified xsi:type="dcterms:W3CDTF">2020-12-16T06:24:00Z</dcterms:modified>
  <cp:revision>21</cp:revision>
  <dc:subject/>
  <dc:title>Документ, учреждение</dc:title>
</cp:coreProperties>
</file>