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от 17.12.2020г. № 3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Прудк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1 год и на плановый период 2022 и 2023 годов»</w:t>
            </w:r>
          </w:p>
        </w:tc>
      </w:tr>
    </w:tbl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бюджета муниципального образования Прудковского сельского поселения Починковского района Смоленской области на плановый период 2022 и 2023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097"/>
        <w:gridCol w:w="1275"/>
        <w:gridCol w:w="1276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097"/>
        <w:gridCol w:w="1275"/>
        <w:gridCol w:w="1276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 00 00 00 00 0000 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0 00 00 0000 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5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9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 302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5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9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2 302,6</w:t>
            </w:r>
          </w:p>
        </w:tc>
      </w:tr>
      <w:tr>
        <w:trPr>
          <w:trHeight w:val="5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51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9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 302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0 0000 51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9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 302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6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02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6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02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61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02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0 0000 61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0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12:00Z</dcterms:created>
  <dc:creator>~</dc:creator>
  <dc:description/>
  <cp:keywords/>
  <dc:language>en-US</dc:language>
  <cp:lastModifiedBy>SamLab.ws</cp:lastModifiedBy>
  <cp:lastPrinted>2020-11-19T14:58:00Z</cp:lastPrinted>
  <dcterms:modified xsi:type="dcterms:W3CDTF">2020-12-16T06:27:00Z</dcterms:modified>
  <cp:revision>66</cp:revision>
  <dc:subject/>
  <dc:title>Приложение 1</dc:title>
</cp:coreProperties>
</file>