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т 17.12.2020г. № 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Пруд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1 год и на плановый период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и 2023 годов»</w:t>
            </w:r>
          </w:p>
        </w:tc>
        <w:tc>
          <w:tcPr>
            <w:tcW w:w="5068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3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ковский район»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ой области на 2019 год и на плановый период 2020 и 2021 годов»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22 и 2023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709"/>
        <w:gridCol w:w="1559"/>
        <w:gridCol w:w="1418"/>
      </w:tblGrid>
      <w:tr>
        <w:trPr>
          <w:trHeight w:val="1514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</w:tr>
    </w:tbl>
    <w:p>
      <w:pPr>
        <w:pStyle w:val="Normal"/>
        <w:spacing w:lineRule="atLeast" w:line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709"/>
        <w:gridCol w:w="1559"/>
        <w:gridCol w:w="1418"/>
      </w:tblGrid>
      <w:tr>
        <w:trPr>
          <w:tblHeader w:val="true"/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5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5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4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4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4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4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4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территориального общественного самоуправления в Прудковском сельском поселении Починковского района Смоленской области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мероприятий по благоустройству дворовых территорий многоквартирных домов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дворовых территорий, благоустройство и обеспечение освещения дворов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пожарной безопасности на территории Прудковского сельского поселения Починковского района Смоленской области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и обеспечение необходимых условий для повышения пожарной безопасности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ое благоустройство территории Прудков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системы комплексного благоустройства и санитарного содержания населенных пунктов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 5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 556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 5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 556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 8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 8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4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 494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4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494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8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804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8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804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9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9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Прудков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идротехническим сооруж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0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77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77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77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77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4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4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6:00Z</dcterms:created>
  <dc:creator>Marina</dc:creator>
  <dc:description/>
  <cp:keywords/>
  <dc:language>en-US</dc:language>
  <cp:lastModifiedBy>SamLab.ws</cp:lastModifiedBy>
  <cp:lastPrinted>2019-11-20T07:42:00Z</cp:lastPrinted>
  <dcterms:modified xsi:type="dcterms:W3CDTF">2020-12-16T06:23:00Z</dcterms:modified>
  <cp:revision>21</cp:revision>
  <dc:subject/>
  <dc:title>Документ, учреждение</dc:title>
</cp:coreProperties>
</file>