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решения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9 год и на плановый период 2020 и 2021 год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7 от 25.12.2019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ind w:hanging="284"/>
        <w:jc w:val="right"/>
        <w:rPr/>
      </w:pPr>
      <w:r>
        <w:rPr/>
        <w:t>в приложении 12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 265,3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 265,3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 265,3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 265,3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 265,3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я и повышения энергетической эффективности Администрац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Повышение энергетической эффективности экономики казенного учрежд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овышение энергетической эффективности в системах водоснабжения, отопления,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Я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Я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Я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97 910,9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97 910,9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97 910,9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97 910,9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97 910,9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 292,8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 292,8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 292,8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 292,8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8 738,5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28 738,5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76 787,9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76 787,9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 624,6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 624,6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2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2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37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37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37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37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25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муницип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25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75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751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 444,6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 904,6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 360,6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 360,6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54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54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 54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 54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 54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 285,8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 285,8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 285,8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 285,8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 929,9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 854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 854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 854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1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975,2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718,2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718,2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 402,4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02,4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02,4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02,4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4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4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4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 49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 18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 18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014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014,00</w:t>
            </w:r>
          </w:p>
        </w:tc>
      </w:tr>
    </w:tbl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58:00Z</dcterms:created>
  <dc:creator>Marina</dc:creator>
  <dc:description/>
  <cp:keywords/>
  <dc:language>en-US</dc:language>
  <cp:lastModifiedBy>USER</cp:lastModifiedBy>
  <cp:lastPrinted>2018-04-23T15:02:00Z</cp:lastPrinted>
  <dcterms:modified xsi:type="dcterms:W3CDTF">2019-12-24T07:19:00Z</dcterms:modified>
  <cp:revision>7</cp:revision>
  <dc:subject/>
  <dc:title>Документ, учреждение</dc:title>
</cp:coreProperties>
</file>