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роекту решения о внесении изменений и дополнений в решение «О бюджете муниципального образования Прудков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2019 год и на плановый период 2020 и 2021 годов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7 от 25.12.2019г.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1" w:leader="none"/>
        </w:tabs>
        <w:jc w:val="right"/>
        <w:rPr/>
      </w:pPr>
      <w:r>
        <w:rPr/>
        <w:t>В приложении 16                                                                                                                  (рублей)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851"/>
        <w:gridCol w:w="567"/>
        <w:gridCol w:w="573"/>
        <w:gridCol w:w="561"/>
        <w:gridCol w:w="1566"/>
      </w:tblGrid>
      <w:tr>
        <w:trPr>
          <w:trHeight w:val="113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Целевая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де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разде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расхо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мма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851"/>
        <w:gridCol w:w="567"/>
        <w:gridCol w:w="573"/>
        <w:gridCol w:w="561"/>
        <w:gridCol w:w="1566"/>
      </w:tblGrid>
      <w:tr>
        <w:trPr>
          <w:tblHeader w:val="true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4 265,3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4 265,3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304 265,3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4 265,3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4 265,3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4 265,3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4 265,3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4 265,3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797 910,9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797 910,9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797 910,9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797 910,9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797 910,9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797 910,9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797 910,9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797 910,9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5 292,8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5 292,8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5 292,8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5 292,8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505 292,8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5 292,8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5 292,8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428 738,5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428 738,5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428 738,5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428 738,5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 428 738,5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676 787,9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676 787,9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50 624,6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50 624,6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32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 32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5 437,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5 437,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5 437,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5 437,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5 437,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5 437,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5 437,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2 25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в области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2 25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2 25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2 25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2 25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9 75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9 751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2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2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28 444,6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75 904,6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75 904,6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75 904,6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75 904,6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78 360,6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78 360,6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7 54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7 54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52 54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52 54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52 54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52 54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52 54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52 54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9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19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9 285,8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9 285,8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9 285,8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9 285,8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9 285,8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9 285,8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89 285,8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6 0 00 0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79 929,9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67 854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67 854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67 854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67 854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67 854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67 854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3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3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3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3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3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3 1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8 975,2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8 975,2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8 975,2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8 975,2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8 718,2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8 718,2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5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5 402,4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8 102,4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8 102,4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8 102,4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8 102,4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8 102,4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8 102,4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членских взн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8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ероприятия в области других общегосударств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72 49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связанные с проведением выборов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3 0 00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72 49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3 0 00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72 49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3 0 00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72 49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3 0 00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72 49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3 0 00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72 49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Специаль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3 0 00 0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88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72 49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62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62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62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62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62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21 18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21 18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1 014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1 014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42:00Z</dcterms:created>
  <dc:creator>Marina</dc:creator>
  <dc:description/>
  <cp:keywords/>
  <dc:language>en-US</dc:language>
  <cp:lastModifiedBy>USER</cp:lastModifiedBy>
  <cp:lastPrinted>2016-12-05T15:04:00Z</cp:lastPrinted>
  <dcterms:modified xsi:type="dcterms:W3CDTF">2019-12-24T07:19:00Z</dcterms:modified>
  <cp:revision>7</cp:revision>
  <dc:subject/>
  <dc:title>Документ, учреждение</dc:title>
</cp:coreProperties>
</file>