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роекту решения о внесении изменений и дополнений в решение «О бюджете муниципального образования Прудковского сельского по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2019 год и на плановый период 2020 и 2021 годов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37 от 25.12.2019г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муниципального образования Прудковского сельского поселения Починковского района Смоленской области на 2019 год</w:t>
      </w:r>
    </w:p>
    <w:p>
      <w:pPr>
        <w:pStyle w:val="Normal"/>
        <w:tabs>
          <w:tab w:val="clear" w:pos="708"/>
          <w:tab w:val="right" w:pos="9921" w:leader="none"/>
        </w:tabs>
        <w:jc w:val="right"/>
        <w:rPr/>
      </w:pPr>
      <w:r>
        <w:rPr/>
        <w:t xml:space="preserve"> </w:t>
      </w:r>
      <w:r>
        <w:rPr/>
        <w:t>В приложении 14                                                                                                                     (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567"/>
        <w:gridCol w:w="567"/>
        <w:gridCol w:w="1701"/>
        <w:gridCol w:w="567"/>
        <w:gridCol w:w="1418"/>
      </w:tblGrid>
      <w:tr>
        <w:trPr>
          <w:trHeight w:val="1134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главного распорядителя средств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567"/>
        <w:gridCol w:w="567"/>
        <w:gridCol w:w="1701"/>
        <w:gridCol w:w="567"/>
        <w:gridCol w:w="1418"/>
      </w:tblGrid>
      <w:tr>
        <w:trPr>
          <w:tblHeader w:val="true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461 055,3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266 167,6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5 292,8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5 292,8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5 292,8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5 292,8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5 292,8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464 176,3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428 738,5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428 738,5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76 787,9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76 787,9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0 624,6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0 624,6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326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326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 437,8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 437,8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35 437,8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 437,8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 8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 8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 8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Прудков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 4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 4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 4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2 496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2 496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связанные с проведением выборов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 0 00 0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2 496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 0 00 0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2 496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 0 00 0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2 496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5 402,4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5 402,4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8 102,4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8 102,4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8 102,4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членских взн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 8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 8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 8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2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2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2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2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1 186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1 186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 014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 014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827 910,9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797 910,9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797 910,9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797 910,9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содержание, проведение текущих и капитальных ремонтов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Я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797 910,9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Я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797 910,9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 Я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797 910,9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6 0 00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6 0 00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6 0 00 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915 290,9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6 716,3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4 265,3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4 265,3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Я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4 265,3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Я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4 265,3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 Я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4 265,3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 251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 251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 751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 751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28 644,6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28 444,6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5 904,6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8 360,6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8 360,6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7 544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7 544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 0 00 6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2 54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 0 00 6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2 54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 0 00 6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2 54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2019-2020 годов за счет средств Прудков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79 929,9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79 929,9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7 854,6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7 854,6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7 854,6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 1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 1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 1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 975,2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 718,2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 718,2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7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 0 00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7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1 00 П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9 285,8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9 285,8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9 285,8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 0 00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9 285,8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 0 00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9 285,8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 0 00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9 285,8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>
      <w:u w:val="single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51:00Z</dcterms:created>
  <dc:creator>Marina</dc:creator>
  <dc:description/>
  <cp:keywords/>
  <dc:language>en-US</dc:language>
  <cp:lastModifiedBy>USER</cp:lastModifiedBy>
  <cp:lastPrinted>2017-06-22T15:26:00Z</cp:lastPrinted>
  <dcterms:modified xsi:type="dcterms:W3CDTF">2019-12-24T07:19:00Z</dcterms:modified>
  <cp:revision>7</cp:revision>
  <dc:subject/>
  <dc:title>Документ, учреждение</dc:title>
</cp:coreProperties>
</file>