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  <w:gridCol w:w="3343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роекту решения о внесении изменений и дополнений в решение «О бюджете муниципального образования Прудковского сельского посел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ковского района Смолен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2019 год и на плановый период 2020 и 2021 годов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37 от 25.12.2019г.   </w:t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муниципального образования Прудковского сельского поселения Починковского района Смоленской области по разделам, подразделам, целевым статьям (муниципальным программам и непрограммным направлениям деятельности), группам и подгруппам видом расходов классификации расходов бюджетов на 2019 год</w:t>
      </w:r>
    </w:p>
    <w:p>
      <w:pPr>
        <w:pStyle w:val="Normal"/>
        <w:rPr>
          <w:b/>
          <w:b/>
        </w:rPr>
      </w:pPr>
      <w:r>
        <w:rPr>
          <w:b/>
        </w:rPr>
        <w:t>В приложении 10                                                                                                              (рублей 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703"/>
        <w:gridCol w:w="1565"/>
        <w:gridCol w:w="709"/>
        <w:gridCol w:w="1949"/>
      </w:tblGrid>
      <w:tr>
        <w:trPr>
          <w:trHeight w:val="154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709"/>
        <w:gridCol w:w="1559"/>
        <w:gridCol w:w="709"/>
        <w:gridCol w:w="1950"/>
      </w:tblGrid>
      <w:tr>
        <w:trPr>
          <w:tblHeader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6 167,6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292,8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292,8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292,8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292,8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292,8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4 176,3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428 738,5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8 738,5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6 787,9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6 787,9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624,6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624,6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37,8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37,8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37,8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37,8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формирование, исполнение бюджетов за счет средств Прудков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контроля в сфере закупок товаров, работ, услуг для обеспечения муниципальных нужд за счет средств Прудков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внешнего муниципального контроля за счет средств Прудков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49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49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проведением выбор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49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49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49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402,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402,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02,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02,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 0 00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02,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членских взно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других общегосударствен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18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18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1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1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7 910,9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7 910,9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апитальный ремонт и ремонт автомобильных дорог общего пользования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797 910,9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7 910,9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, проведение текущих и капитальных ремонтов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7 910,9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7 910,9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7 910,9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0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0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0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5 290,9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716,3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ведение капитального ремонта общего имущества в многоквартирных домах, расположенных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265,3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ное мероприятие "Капитальный ремонт общего имущества в многоквартирных дом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265,3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обязательных ежемесячных взносов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265,3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265,3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265,3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251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251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51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51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муниципального жилищного контроля за счет средств Прудков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 644,6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 444,6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904,6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 360,6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 360,6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54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54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5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5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5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по проверке готовности потребителей тепловой энергии и теплоснабжающих организаций к отопительному периоду 2019-2020 годов за счет средств Прудков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 929,9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 929,9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 854,6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 854,6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 854,6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975,2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718,2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718,2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Прудков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П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285,8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285,8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285,8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285,8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285,8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285,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16:00Z</dcterms:created>
  <dc:creator>Marina</dc:creator>
  <dc:description/>
  <cp:keywords/>
  <dc:language>en-US</dc:language>
  <cp:lastModifiedBy>USER</cp:lastModifiedBy>
  <cp:lastPrinted>2017-12-29T10:55:00Z</cp:lastPrinted>
  <dcterms:modified xsi:type="dcterms:W3CDTF">2019-12-24T07:18:00Z</dcterms:modified>
  <cp:revision>6</cp:revision>
  <dc:subject/>
  <dc:title>Приложение</dc:title>
</cp:coreProperties>
</file>