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44"/>
      </w:tblGrid>
      <w:tr>
        <w:trPr>
          <w:trHeight w:val="28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5103"/>
            </w:tblGrid>
            <w:tr>
              <w:trPr>
                <w:trHeight w:val="286" w:hRule="atLeast"/>
              </w:trPr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Style16"/>
                    <w:shd w:fill="FFFFFF" w:val="clear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17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от 06 декабря 2019г. № 3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О бюджете муниципального образования Прудк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чинковского района Смолен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2020 год и на плановый период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и 2022 годов»</w:t>
                  </w:r>
                </w:p>
              </w:tc>
            </w:tr>
          </w:tbl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 программным направлениям деятельности на плановый период 2021 и 2022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(рублей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7"/>
        <w:gridCol w:w="709"/>
        <w:gridCol w:w="425"/>
        <w:gridCol w:w="425"/>
        <w:gridCol w:w="567"/>
        <w:gridCol w:w="1276"/>
        <w:gridCol w:w="1418"/>
      </w:tblGrid>
      <w:tr>
        <w:trPr>
          <w:trHeight w:val="192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д главного распорядителя средств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</w:tr>
    </w:tbl>
    <w:p>
      <w:pPr>
        <w:pStyle w:val="Normal"/>
        <w:spacing w:lineRule="exact" w:line="20"/>
        <w:jc w:val="right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7"/>
        <w:gridCol w:w="709"/>
        <w:gridCol w:w="425"/>
        <w:gridCol w:w="425"/>
        <w:gridCol w:w="567"/>
        <w:gridCol w:w="1276"/>
        <w:gridCol w:w="1418"/>
      </w:tblGrid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1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1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6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1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6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1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6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1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6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1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6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1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6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1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исполнительных органов местных администраций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7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75 7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7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75 7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7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75 7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7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75 7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7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75 7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042 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042 91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042 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042 91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2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23 6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2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23 6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19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19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05 4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04 11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 2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1 71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 2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1 71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 2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1 71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 2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1 71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3 5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4 02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3 5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4 027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 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 69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 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 69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2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2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2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2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2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2 4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гидротехническим сооруж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4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4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 4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4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4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4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4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5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 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7 4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6 936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7 4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6 936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 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 264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 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 26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36:00Z</dcterms:created>
  <dc:creator>Marina</dc:creator>
  <dc:description/>
  <cp:keywords/>
  <dc:language>en-US</dc:language>
  <cp:lastModifiedBy>SamLab.ws</cp:lastModifiedBy>
  <cp:lastPrinted>2019-11-20T07:48:00Z</cp:lastPrinted>
  <dcterms:modified xsi:type="dcterms:W3CDTF">2019-12-05T11:38:00Z</dcterms:modified>
  <cp:revision>16</cp:revision>
  <dc:subject/>
  <dc:title>Документ, учреждение</dc:title>
</cp:coreProperties>
</file>