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36"/>
        <w:gridCol w:w="4819"/>
      </w:tblGrid>
      <w:tr>
        <w:trPr>
          <w:trHeight w:val="2279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left="463"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Style16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от 06 декабря 2019г. № 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Прудков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нковского района Смолен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0 год и на плановый период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и 2022 годов»</w:t>
            </w:r>
          </w:p>
        </w:tc>
        <w:tc>
          <w:tcPr>
            <w:tcW w:w="4819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4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бюджете муниципального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«Починковский район»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ой области на 2019 год и на плановый период 2020 и 2021 годов» 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 муниципального образования Прудковского сельского поселения Починковского района Смоленской области (</w:t>
      </w:r>
      <w:hyperlink r:id="rId2">
        <w:r>
          <w:rPr>
            <w:rStyle w:val="InternetLink"/>
            <w:b/>
          </w:rPr>
          <w:t>распределение</w:t>
        </w:r>
      </w:hyperlink>
      <w:r>
        <w:rPr>
          <w:b/>
        </w:rPr>
        <w:t xml:space="preserve"> бюджетных ассигнований по главным распорядителям бюджетных средств, разделам, подразделам,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бюджетов) на плановый период 2021 и 2022 годов</w:t>
      </w:r>
    </w:p>
    <w:p>
      <w:pPr>
        <w:pStyle w:val="Normal"/>
        <w:jc w:val="right"/>
        <w:rPr/>
      </w:pPr>
      <w:r>
        <w:rPr/>
        <w:t xml:space="preserve">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рублей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426"/>
        <w:gridCol w:w="567"/>
        <w:gridCol w:w="1417"/>
        <w:gridCol w:w="567"/>
        <w:gridCol w:w="1418"/>
        <w:gridCol w:w="1417"/>
      </w:tblGrid>
      <w:tr>
        <w:trPr>
          <w:trHeight w:val="2172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7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главного распорядителя средств бюджет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2</w:t>
            </w:r>
          </w:p>
        </w:tc>
      </w:tr>
    </w:tbl>
    <w:p>
      <w:pPr>
        <w:pStyle w:val="Normal"/>
        <w:spacing w:lineRule="exact" w:line="20"/>
        <w:jc w:val="right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426"/>
        <w:gridCol w:w="567"/>
        <w:gridCol w:w="1417"/>
        <w:gridCol w:w="567"/>
        <w:gridCol w:w="1418"/>
        <w:gridCol w:w="1417"/>
      </w:tblGrid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498 4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417 71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77 9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76 968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1 5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1 5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1 5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1 5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1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1 5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 3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 318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й власти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 3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 318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 3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 318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 3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 318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 3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 318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30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 630 7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5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5 7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5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5 7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42 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42 91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42 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42 91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23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23 6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23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23 6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1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19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1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19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 0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 0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 0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 0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45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территориального общественного самоуправления в Прудковском сельском поселении Починковского района Смоленской области"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"Создание благоприятных условий для проявления инициативы гражданами по месту житель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онное и информационное обеспечение деятельности территориального обществен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Я 01 2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Я 01 2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Я 01 2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других общегосударственных расходов и социальной полит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45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5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5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 45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2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1 2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2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1 2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2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1 2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2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1 2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7 4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6 936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7 4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6 936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 46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 264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 46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 264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 территории Прудковского сельского поселения Починковского района Смоленской области"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"Создание и обеспечение необходимых условий для повышения пожарной безопасности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мероприятий и обеспечение первичных мер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1 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1 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1 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54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54 1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гидротехническим сооружениям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 00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 00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 00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30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30 9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Капитальный ремонт и ремонт автомобильных дорог общего пользования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30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30 9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30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30 9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одержание, проведение текущих и капитальных ремонтов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30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30 9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30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30 9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30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30 9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 00 0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 00 0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 00 0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83 8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96 817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6 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0 7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Проведение капитального ремонта общего имущества в многоквартирных домах, расположенных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1 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 2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"Капитальный ремонт общего имущества в многоквартирных домах"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1 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 2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мероприятий по капитальному ремонту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плату обязательных ежемесячных взносов на капитальный ремонт общего имущества в многоквартирных до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6 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1 2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6 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1 2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6 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1 2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"Организация мероприятий по благоустройству дворовых территорий многоквартирных домов"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монт дворовых территорий, благоустройство и обеспечение освещения дворовы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5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5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 5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 5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5 4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4 117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5 4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4 117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1 2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1 717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3 5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4 027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3 5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4 027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 6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 69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 6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 69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6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4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2 4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6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4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2 4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6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4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2 4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4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42 0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4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42 0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2 0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2 0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2 0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3 6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3 625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3 6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3 625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3 6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3 625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 00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3 6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3 625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 00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3 6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3 625,00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 00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3 6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3 625,00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</w:pPr>
    <w:rPr>
      <w:u w:val="single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7127;fld=134;dst=10053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00:00Z</dcterms:created>
  <dc:creator>Marina</dc:creator>
  <dc:description/>
  <cp:keywords/>
  <dc:language>en-US</dc:language>
  <cp:lastModifiedBy>SamLab.ws</cp:lastModifiedBy>
  <cp:lastPrinted>2019-11-20T07:45:00Z</cp:lastPrinted>
  <dcterms:modified xsi:type="dcterms:W3CDTF">2019-12-05T11:38:00Z</dcterms:modified>
  <cp:revision>16</cp:revision>
  <dc:subject/>
  <dc:title>Документ, учреждение</dc:title>
</cp:coreProperties>
</file>