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97"/>
        <w:gridCol w:w="1275"/>
        <w:gridCol w:w="1276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97"/>
        <w:gridCol w:w="1275"/>
        <w:gridCol w:w="1276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55,7</w:t>
            </w:r>
          </w:p>
        </w:tc>
      </w:tr>
      <w:tr>
        <w:trPr>
          <w:trHeight w:val="5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19-12-05T11:34:00Z</dcterms:modified>
  <cp:revision>62</cp:revision>
  <dc:subject/>
  <dc:title>Приложение 1</dc:title>
</cp:coreProperties>
</file>