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 решению от 06 декабря 2019г. № 3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Прудко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0 год и на плановый период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и 2022 годов»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а 2020 год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right" w:pos="9921" w:leader="none"/>
        </w:tabs>
        <w:ind w:hanging="284"/>
        <w:jc w:val="right"/>
        <w:rPr/>
      </w:pPr>
      <w:r>
        <w:rPr/>
        <w:t>(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3"/>
        <w:gridCol w:w="709"/>
        <w:gridCol w:w="1701"/>
      </w:tblGrid>
      <w:tr>
        <w:trPr>
          <w:trHeight w:val="1134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</w:t>
            </w:r>
          </w:p>
        </w:tc>
      </w:tr>
    </w:tbl>
    <w:p>
      <w:pPr>
        <w:pStyle w:val="Normal"/>
        <w:shd w:fill="FFFFFF" w:val="clear"/>
        <w:spacing w:lineRule="exact" w:line="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3"/>
        <w:gridCol w:w="709"/>
        <w:gridCol w:w="1701"/>
      </w:tblGrid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 21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 21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мероприятий по капитальному ремонту многоквартирн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3 21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3 21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3 21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малого и среднего предпринимательства в Прудковском сельском поселении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Основное мероприятие "Оказание мер поддержки субъектам малого и среднего предприниматель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Я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Я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Я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Комплексные меры по профилактике терроризма и экстремизма в муниципальном образовании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Совершенствование системы профилактических мер антитеррористической и антиэкстремистской направленно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информационное обеспечение организационно-правовых мер по профилактике терроризма и экстрем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Противодействие коррупции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Обеспечение прозрачности деятельности органов местного самоуправления, совершенствование правовой основы в сфере противодействия коррупции, реализация организационно-правовых мер по противодействию коррупц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Я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Я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Я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Капитальный ремонт и ремонт автомобильных дорог общего пользования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9 9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9 9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содержание, проведение текущих и капитальных ремонтов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9 9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9 9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9 9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Обеспечение безопасности дорожного движения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Совершенствование условий движения на улично-дорожной 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приобретение и распространение световозвращающих приспособлений среди дошкольников и учащихся младших классов для снижения вероятности наезда на детей в темное время су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Я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Я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Я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Управление имуществом и земельными ресурсам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территориального общественного самоуправления в Прудковском сельском поселении Починковского района Смоленской области"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Основное мероприятие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 Я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 Я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 Я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"Организация мероприятий по благоустройству дворовых территорий многоквартирных домов"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монт дворовых территорий, благоустройство и обеспечение освещения дворов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Я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Я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Я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Муниципальная программа"Обеспечение безопасности на территории Прудковского сельского поселения Починковского района Смоленской области"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Создание и обеспечение необходимых условий для повышения пожарной безопасности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рганизацию мероприятий и обеспечение первичных мер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Я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Я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Я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муниципального образования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1 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1 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1 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1 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 318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 318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 318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 318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573 7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573 7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042 91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042 91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21 6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21 6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19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19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 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 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 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 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83 006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4 406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6 716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6 716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69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69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8 6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8 6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8 6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3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3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3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2019-2020 годов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3 625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3 625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3 625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3 625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104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104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104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104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 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гидротехническим сооруж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 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 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 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78 387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8 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8 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8 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8 887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8 887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8 887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45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членских взн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45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45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45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1 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1 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 953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 953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 547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 547,00</w:t>
            </w:r>
          </w:p>
        </w:tc>
      </w:tr>
    </w:tbl>
    <w:p>
      <w:pPr>
        <w:pStyle w:val="Normal"/>
        <w:shd w:fill="FFFFFF" w:val="clea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39:00Z</dcterms:created>
  <dc:creator>Marina</dc:creator>
  <dc:description/>
  <cp:keywords/>
  <dc:language>en-US</dc:language>
  <cp:lastModifiedBy>SamLab.ws</cp:lastModifiedBy>
  <cp:lastPrinted>2019-11-20T07:41:00Z</cp:lastPrinted>
  <dcterms:modified xsi:type="dcterms:W3CDTF">2019-12-05T11:37:00Z</dcterms:modified>
  <cp:revision>22</cp:revision>
  <dc:subject/>
  <dc:title>Документ, учреждение</dc:title>
</cp:coreProperties>
</file>