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Heading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211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1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к решению от 06 декабря 2019г. № 33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«О бюджете муниципального образования Прудковского сельского поселен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инковского района Смоленской обла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 2020 год и на плановый период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21 и 2022 годов»</w:t>
            </w:r>
          </w:p>
        </w:tc>
      </w:tr>
    </w:tbl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Источники финансирования дефицита бюджета муниципального образования Прудковского сельского поселения Починковского района Смоленской области на 2020 год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5947"/>
        <w:gridCol w:w="1559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Наименование кода группы, подгруппы, статьи, вида источника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 бюджето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5947"/>
        <w:gridCol w:w="1559"/>
      </w:tblGrid>
      <w:tr>
        <w:trPr>
          <w:tblHeader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blHeader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 00 00 00 00 0000 000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И ВНУТРЕННЕГО ФИНАНСИРОВАНИЯ ДЕФИЦИТО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05 00 00 00 0000 000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05 00 00 00 0000 500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3 212,4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05 02 00 00 0000 500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3 212,4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05 02 01 00 0000 510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3 212,4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01 05 02 01 10 0000 510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3 212,4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05 00 00 00 0000 600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212,4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05 02 00 00 0000 600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212,4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05 02 01 00 0000 610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212,4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01 05 02 01 10 0000 610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212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13:12:00Z</dcterms:created>
  <dc:creator>~</dc:creator>
  <dc:description/>
  <cp:keywords/>
  <dc:language>en-US</dc:language>
  <cp:lastModifiedBy>SamLab.ws</cp:lastModifiedBy>
  <cp:lastPrinted>2010-11-10T10:24:00Z</cp:lastPrinted>
  <dcterms:modified xsi:type="dcterms:W3CDTF">2019-12-05T11:34:00Z</dcterms:modified>
  <cp:revision>63</cp:revision>
  <dc:subject/>
  <dc:title>Приложение 1</dc:title>
</cp:coreProperties>
</file>