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о внесении изменений 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дополнений в решение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Княжинского сельского поселения Починковского района Смолен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9 год и на плановый пери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и 2021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6.11.2019 года  №31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Княжинского сельского поселения Починковского района Смоленской области на 201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 Приложение 1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Пользователь</cp:lastModifiedBy>
  <cp:lastPrinted>2019-11-25T17:08:00Z</cp:lastPrinted>
  <dcterms:modified xsi:type="dcterms:W3CDTF">2019-11-25T14:08:00Z</dcterms:modified>
  <cp:revision>72</cp:revision>
  <dc:subject/>
  <dc:title>Приложение 1</dc:title>
</cp:coreProperties>
</file>