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 внесении изменений 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й в решение 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Княжинского сельского поселения Починковского район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6.11.2019 года  №31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риложение 10                                                                                                                 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3"/>
        <w:gridCol w:w="1565"/>
        <w:gridCol w:w="709"/>
        <w:gridCol w:w="1949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1950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 254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02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02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02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02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02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125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34 125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 125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041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041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89,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89,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98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98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8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8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8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5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5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4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4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0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5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308,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809,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2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733,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733,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46,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46,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46,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66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25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25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8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44:00Z</dcterms:created>
  <dc:creator>Marina</dc:creator>
  <dc:description/>
  <cp:keywords/>
  <dc:language>en-US</dc:language>
  <cp:lastModifiedBy>Пользователь</cp:lastModifiedBy>
  <cp:lastPrinted>2019-11-25T16:22:00Z</cp:lastPrinted>
  <dcterms:modified xsi:type="dcterms:W3CDTF">2019-11-25T13:22:00Z</dcterms:modified>
  <cp:revision>6</cp:revision>
  <dc:subject/>
  <dc:title>Приложение</dc:title>
</cp:coreProperties>
</file>