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о внесении изменений и дополнений в реш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няжинского сельского поселения Починков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 на 2019 год и на плановый период 2020 и 2021 годов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1.2019 года  №31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няжинского сельского поселения Починковского района Смоленской области (</w:t>
      </w: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главным распорядителям бюджетных средств, разделам, подразделам, целев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муниципальным программам и непрограммным направлени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ятельности), группам (группам и подгруппам) видов расходов классификации </w:t>
      </w:r>
    </w:p>
    <w:p>
      <w:pPr>
        <w:pStyle w:val="Normal"/>
        <w:tabs>
          <w:tab w:val="clear" w:pos="708"/>
          <w:tab w:val="left" w:pos="2993" w:leader="none"/>
          <w:tab w:val="center" w:pos="4960" w:leader="none"/>
        </w:tabs>
        <w:rPr>
          <w:b/>
          <w:b/>
        </w:rPr>
      </w:pPr>
      <w:r>
        <w:rPr>
          <w:b/>
        </w:rPr>
        <w:tab/>
        <w:tab/>
        <w:t>расходов бюджетов) на 2019</w:t>
      </w:r>
      <w:r>
        <w:rPr>
          <w:b/>
          <w:lang w:val="en-US"/>
        </w:rPr>
        <w:t> </w:t>
      </w:r>
      <w:r>
        <w:rPr>
          <w:b/>
        </w:rPr>
        <w:t>год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>В Приложение 14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292 861,4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98 254,3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02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02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02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02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02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 552 125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34 125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34 125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83 041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83 041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2 089,5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2 089,5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9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9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формирование, исполнение бюджетов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3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3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3 0 00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3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3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3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 49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 49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84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84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84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 515,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 515,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484,8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484,8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5 508,4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3 308,4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3 308,4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3 308,4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3 308,4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, связанные с проведением текущих и капитальных ремонтов, содержанием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3 308,4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3 308,4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3 308,4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, межевание и паспортизацию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26 809,5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9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2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2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2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2 09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текущих и капитальных ремонтов, содержание систем водоснабжения, электроснабжения, ото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5 7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5 7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5 7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5 7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1 733,5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1 733,5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5 846,9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5 846,9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5 846,9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0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0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0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 866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 625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 625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 168,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 168,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 168,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 168,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 168,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 168,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5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5:00Z</dcterms:created>
  <dc:creator>Marina</dc:creator>
  <dc:description/>
  <cp:keywords/>
  <dc:language>en-US</dc:language>
  <cp:lastModifiedBy>Пользователь</cp:lastModifiedBy>
  <cp:lastPrinted>2019-11-25T16:23:00Z</cp:lastPrinted>
  <dcterms:modified xsi:type="dcterms:W3CDTF">2019-11-25T13:23:00Z</dcterms:modified>
  <cp:revision>8</cp:revision>
  <dc:subject/>
  <dc:title>Документ, учреждение</dc:title>
</cp:coreProperties>
</file>