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Style18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Style18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 внесении изменений и</w:t>
            </w:r>
          </w:p>
          <w:p>
            <w:pPr>
              <w:pStyle w:val="Style18"/>
              <w:shd w:fill="FFFFFF" w:val="clear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й в решение  </w:t>
            </w:r>
          </w:p>
          <w:p>
            <w:pPr>
              <w:pStyle w:val="Style18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8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няжинского сельского поселения Починковского района</w:t>
            </w:r>
          </w:p>
          <w:p>
            <w:pPr>
              <w:pStyle w:val="Style18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8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19 года  № 3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 Приложение 12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(вне подпро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 308,4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929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(вне подпро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929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 14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 14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 14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 14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 502,9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 502,9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 502,9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 502,9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4 125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4 125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3 041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3 041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 089,5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 089,5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9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9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920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920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920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920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 7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 7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 7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 7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168,6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168,6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168,6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168,6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 733,5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 846,9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 846,9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 846,9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2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866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625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625,6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98,0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848,0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848,0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848,0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32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32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32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32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515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515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84,8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84,84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5:00Z</dcterms:created>
  <dc:creator>Marina</dc:creator>
  <dc:description/>
  <cp:keywords/>
  <dc:language>en-US</dc:language>
  <cp:lastModifiedBy>Пользователь</cp:lastModifiedBy>
  <cp:lastPrinted>2019-11-25T16:22:00Z</cp:lastPrinted>
  <dcterms:modified xsi:type="dcterms:W3CDTF">2019-11-25T13:22:00Z</dcterms:modified>
  <cp:revision>4</cp:revision>
  <dc:subject/>
  <dc:title>Документ, учреждение</dc:title>
</cp:coreProperties>
</file>