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</w:tblGrid>
      <w:tr>
        <w:trPr>
          <w:trHeight w:val="28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6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о внесении изменений 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й в реш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Княжинского сельского поселения Починковского  райо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ой области на 2019 год и на плановый период 2020 и 2021 годов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26.11.2019 года   №31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муниципальным программам и непрограммным направлениям деятельности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>В Приложение 16                                                                                                                        (рублей)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851"/>
        <w:gridCol w:w="567"/>
        <w:gridCol w:w="573"/>
        <w:gridCol w:w="561"/>
        <w:gridCol w:w="1566"/>
      </w:tblGrid>
      <w:tr>
        <w:trPr>
          <w:trHeight w:val="113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Целевая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д главного распорядителя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де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разде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расход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мма</w:t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851"/>
        <w:gridCol w:w="567"/>
        <w:gridCol w:w="573"/>
        <w:gridCol w:w="561"/>
        <w:gridCol w:w="1566"/>
      </w:tblGrid>
      <w:tr>
        <w:trPr>
          <w:tblHeader w:val="true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Развитие автомобильных дорог местного значения и улично-дорожной сети муниципального образования Княж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2 308,4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сновное мероприятие (вне подпрогра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Я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2 308,4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2 308,4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проведение кадастровых работ, межевание и паспортизацию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, связанные с проведением текущих и капитальных ремонтов, содержанием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Я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03 308,4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Я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03 308,4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Я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03 308,4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Я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03 308,4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Я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03 308,4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Я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03 308,4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Комплексного развития систем коммунальной инфраструктуры Княж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48 929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сновное мероприятие (вне подпрогра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48 929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сновное мероприятие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46 14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проведение текущих и капитальных ремонтов, содержание систем водоснабжения, электроснабжения,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8"/>
                <w:szCs w:val="18"/>
                <w:lang w:eastAsia="en-US"/>
              </w:rPr>
              <w:t>346 14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46 14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46 14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8"/>
                <w:szCs w:val="18"/>
                <w:lang w:eastAsia="en-US"/>
              </w:rPr>
              <w:t>346 14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46 14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46 14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сновное мероприятие "Капитальный ремонт общего имущества в многоквартирных жилых дом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781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оплату взносов на капитальный ремонт в многоквартирных жил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2 2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781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2 2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781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2 2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781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2 2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781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2 2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781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2 2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781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96 502,9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96 502,9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96 502,9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96 502,9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96 502,9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96 502,9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96 502,9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534 125,3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534 125,3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534 125,3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534 125,3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534 125,3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883 041,8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883 041,8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42 089,5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42 089,5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994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994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7 920,6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7 920,6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7 920,6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8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8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8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8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9 920,6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9 920,6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9 920,6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9 920,6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75 74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75 74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75 74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75 74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75 74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75 74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75 74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9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9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на формирование, исполнение бюджетов за счет средств Княж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Княж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на осуществление муниципального жилищного контроля за счет средств Княж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Княж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4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4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4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4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4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4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на осуществление внешнего муниципального контроля за счет средств Княж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8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8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8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8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8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8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Княж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6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6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6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6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6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6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4 168,6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4 168,6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4 168,6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4 168,6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4 168,6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4 168,6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4 168,6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по гидротехническим сооруж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Вод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1 733,5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35 846,9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35 846,9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35 846,9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35 846,9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35 846,9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35 846,9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4 02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4 02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4 02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4 02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4 02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4 02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1 866,6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1 866,6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1 866,6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1 866,6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1 625,6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1 625,6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1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1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8 498,0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6 848,0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6 848,0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6 848,0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6 848,0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6 848,0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6 848,0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членских взн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6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6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6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6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6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6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роведение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2 32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8"/>
                <w:szCs w:val="18"/>
                <w:lang w:eastAsia="en-US"/>
              </w:rPr>
              <w:t>Расходы,  связанные с проведением выборов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3 0 00 0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2 32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3 0 00 0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2 32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3 0 00 0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2 32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3 0 00 0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2 32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3 0 00 0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2 32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Специаль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3 0 00 0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8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2 32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8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8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8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8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8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 515,1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 515,1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 484,8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 484,8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16:00Z</dcterms:created>
  <dc:creator>Marina</dc:creator>
  <dc:description/>
  <cp:keywords/>
  <dc:language>en-US</dc:language>
  <cp:lastModifiedBy>Пользователь</cp:lastModifiedBy>
  <cp:lastPrinted>2019-11-25T16:23:00Z</cp:lastPrinted>
  <dcterms:modified xsi:type="dcterms:W3CDTF">2019-11-25T13:23:00Z</dcterms:modified>
  <cp:revision>6</cp:revision>
  <dc:subject/>
  <dc:title>Документ, учреждение</dc:title>
</cp:coreProperties>
</file>