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-148590</wp:posOffset>
                </wp:positionV>
                <wp:extent cx="590550" cy="681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65pt;mso-wrap-distance-left:7.05pt;mso-wrap-distance-right:7.05pt;mso-wrap-distance-top:0pt;mso-wrap-distance-bottom:0pt;margin-top:-11.7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709"/>
      </w:tblGrid>
      <w:tr>
        <w:trPr>
          <w:trHeight w:val="3902" w:hRule="atLeast"/>
        </w:trPr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няжинского сель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инк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. Княжое, д.131, Починковский район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оленская область, 2164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.: (848149) 5-23-25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6.11.2019г  №347</w:t>
            </w:r>
          </w:p>
          <w:p>
            <w:pPr>
              <w:pStyle w:val="Normal"/>
              <w:jc w:val="center"/>
              <w:rPr/>
            </w:pPr>
            <w:r>
              <w:rPr/>
              <w:t>на № ______ от _________________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управления муниципального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образования «Починковский район» Смоленской области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фоновой Г.В.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Княжинского сельского поселения Починковского района Смоленской области просит увеличить план доходов по следующим кодам доходов: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210102010010000110                                         +43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210606033100000110                                         +107600,00</w:t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>91911105035100000120                                         +59100,00</w:t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>91911302995100000130                                         +192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  -1902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уменьшить: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210601030100000110                                         -71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210606043100000110                                          -192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210503010010000110                                          -1639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:                                                                      -190200,00      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уменьшить в сумме    0 руб.                                                  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>Прудковского сельского поселения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Смоленской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  <w:tab/>
        <w:t xml:space="preserve">       Иванченко Н.П.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ind w:left="-142" w:righ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19:00Z</dcterms:created>
  <dc:creator>voshod</dc:creator>
  <dc:description/>
  <cp:keywords/>
  <dc:language>en-US</dc:language>
  <cp:lastModifiedBy>Пользователь</cp:lastModifiedBy>
  <cp:lastPrinted>2019-11-25T17:17:00Z</cp:lastPrinted>
  <dcterms:modified xsi:type="dcterms:W3CDTF">2019-11-25T14:17:00Z</dcterms:modified>
  <cp:revision>43</cp:revision>
  <dc:subject/>
  <dc:title> </dc:title>
</cp:coreProperties>
</file>