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                                                                                                 Начальнику Починк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елифоновой Г.В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Администрация  Княжинского сельского поселения просит перенести </w:t>
      </w:r>
    </w:p>
    <w:p>
      <w:pPr>
        <w:pStyle w:val="Normal"/>
        <w:rPr/>
      </w:pPr>
      <w:r>
        <w:rPr/>
        <w:t xml:space="preserve">                       </w:t>
      </w:r>
      <w:r>
        <w:rPr/>
        <w:t>бюджетные ассигнования и лимиты бюджетных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1559"/>
        <w:gridCol w:w="709"/>
        <w:gridCol w:w="708"/>
        <w:gridCol w:w="709"/>
        <w:gridCol w:w="1276"/>
        <w:gridCol w:w="1417"/>
        <w:gridCol w:w="1418"/>
        <w:gridCol w:w="1559"/>
      </w:tblGrid>
      <w:tr>
        <w:trPr/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Сметные подразделения                   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.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.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2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92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2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7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</w:t>
            </w: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2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за 2 пол. декабря 2019г, компенсация за неиспользованный отпуск при уволь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</w:t>
            </w:r>
            <w:r>
              <w:rPr/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738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за 2 пол. декабря 2019г, компенсация за неиспользованный отпуск при уволь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</w:t>
            </w: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672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за 2 пол. декабря 2019г, компенсация за неиспользованный отпуск при уволь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</w:t>
            </w: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5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</w:t>
            </w:r>
            <w:r>
              <w:rPr/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38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 за декабрь 2019г, компенсацию за неиспользованный отпуск при уволь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</w:t>
            </w: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04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 за декабрь 2019г, компенсацию за неиспользованный отпуск при уволь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</w:t>
            </w:r>
            <w:r>
              <w:rPr/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30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пособие при сокращ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22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4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2230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2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за 4 кв.2019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29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за 4 кв.2019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Я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1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Я03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Я01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Я01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Я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2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8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420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420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26.11.2019г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хгалтер                                                                   Романцева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23:00Z</dcterms:created>
  <dc:creator>Бухгалтер</dc:creator>
  <dc:description/>
  <cp:keywords/>
  <dc:language>en-US</dc:language>
  <cp:lastModifiedBy>Пользователь</cp:lastModifiedBy>
  <cp:lastPrinted>2019-11-25T16:27:00Z</cp:lastPrinted>
  <dcterms:modified xsi:type="dcterms:W3CDTF">2019-11-25T13:27:00Z</dcterms:modified>
  <cp:revision>37</cp:revision>
  <dc:subject/>
  <dc:title>Начальнику Починковского</dc:title>
</cp:coreProperties>
</file>