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5 от 27.09.2019г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9 год</w:t>
      </w:r>
    </w:p>
    <w:p>
      <w:pPr>
        <w:pStyle w:val="Normal"/>
        <w:jc w:val="right"/>
        <w:rPr/>
      </w:pPr>
      <w:r>
        <w:rPr/>
        <w:t>В приложении 14                                                                                                                          (рублей)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653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423 680,53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85 873,19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 674,72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я и повышения энергетической эффективности Администрации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Повышение энергетической эффективности экономики казенного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465 236,92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9 57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4 336,92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437,8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2 49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казание мер поддержки субектам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5 402,47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 102,47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2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1 18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 01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29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9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97 910,9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Я012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56 205,15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 195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Капити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 74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2 25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 75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6 353,2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6 153,2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3 613,2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5 623,2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5 623,2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9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54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1 656,89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 832,7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48,88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 975,23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718,23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 291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3:00Z</dcterms:created>
  <dc:creator>Marina</dc:creator>
  <dc:description/>
  <cp:keywords/>
  <dc:language>en-US</dc:language>
  <cp:lastModifiedBy>SamLab.ws</cp:lastModifiedBy>
  <cp:lastPrinted>2019-05-24T09:34:00Z</cp:lastPrinted>
  <dcterms:modified xsi:type="dcterms:W3CDTF">2019-09-26T07:54:00Z</dcterms:modified>
  <cp:revision>13</cp:revision>
  <dc:subject/>
  <dc:title/>
</cp:coreProperties>
</file>