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Решению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9 год и на планов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0 и 2021 годов» № 25 от 27.09.2019г.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решению от 14.12.2018г. № 3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9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и 2021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3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3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3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3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42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42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4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9-02-20T09:46:00Z</cp:lastPrinted>
  <dcterms:modified xsi:type="dcterms:W3CDTF">2019-09-26T07:53:00Z</dcterms:modified>
  <cp:revision>65</cp:revision>
  <dc:subject/>
  <dc:title>Приложение 1</dc:title>
</cp:coreProperties>
</file>