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проекту решения о внесении изменений и дополнений в </w:t>
      </w:r>
    </w:p>
    <w:p>
      <w:pPr>
        <w:pStyle w:val="Normal"/>
        <w:jc w:val="center"/>
        <w:rPr/>
      </w:pPr>
      <w:r>
        <w:rPr/>
        <w:t>решение «О бюджете муниципального образования Прудковского сельского поселения Починковского района Смоленской области на 2019 год и плановый период 2020 и 2021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3"/>
        <w:ind w:firstLine="70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  Доходную часть  бюджета муниципального образования   Прудковского сельского поселения Починковского района  Смоленской области  предлагается утвердить  в сумме </w:t>
      </w:r>
      <w:r>
        <w:rPr>
          <w:b/>
          <w:sz w:val="24"/>
          <w:szCs w:val="24"/>
        </w:rPr>
        <w:t>6 732 200,00</w:t>
      </w:r>
      <w:r>
        <w:rPr>
          <w:sz w:val="24"/>
          <w:szCs w:val="24"/>
        </w:rPr>
        <w:t xml:space="preserve">  рублей, увеличив ее на  </w:t>
      </w:r>
      <w:r>
        <w:rPr>
          <w:b/>
          <w:sz w:val="24"/>
          <w:szCs w:val="24"/>
        </w:rPr>
        <w:t>4 000,00</w:t>
      </w:r>
      <w:r>
        <w:rPr>
          <w:sz w:val="24"/>
          <w:szCs w:val="24"/>
        </w:rPr>
        <w:t xml:space="preserve"> рублей: </w:t>
      </w:r>
      <w:r>
        <w:rPr/>
        <w:t xml:space="preserve"> </w:t>
      </w:r>
    </w:p>
    <w:tbl>
      <w:tblPr>
        <w:tblW w:w="106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701"/>
        <w:gridCol w:w="5658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94" w:firstLine="10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рублей)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926 2 02 35118 10 0000 1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 000,00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о на основании уведомления по расчетам между бюджетами Департамента Смоленской области по внутренней политике №71 от 27.06.2019г.(копия уведомления прилагается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4 000,0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rPr>
          <w:b/>
          <w:b/>
        </w:rPr>
      </w:pPr>
      <w:r>
        <w:rPr>
          <w:b/>
        </w:rPr>
        <w:tab/>
        <w:t>Расходную часть бюджета</w:t>
      </w:r>
      <w:r>
        <w:rPr/>
        <w:t xml:space="preserve"> </w:t>
      </w:r>
      <w:r>
        <w:rPr>
          <w:b/>
        </w:rPr>
        <w:t>предлагается утвердить в сумме  7 423 680,53 руб., увеличив на 4 000,00 рублей (за счет субвенции по первичному воинскому учету ) и  изменив ее по статьям расходов:</w:t>
      </w:r>
    </w:p>
    <w:p>
      <w:pPr>
        <w:pStyle w:val="Normal"/>
        <w:ind w:firstLine="708"/>
        <w:rPr/>
      </w:pPr>
      <w:r>
        <w:rPr>
          <w:b/>
        </w:rPr>
        <w:t xml:space="preserve">Увеличены </w:t>
      </w:r>
      <w:r>
        <w:rPr/>
        <w:t>расходы по КБК:</w:t>
      </w:r>
    </w:p>
    <w:tbl>
      <w:tblPr>
        <w:tblW w:w="1090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701"/>
        <w:gridCol w:w="5375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рублей)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1.7700000290.244.228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 407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есено с нижеперечисленных КБК на оплату работ по установке приборов  учета электроэнергии и газопотребления в д.№12 по ул.Молодежная в д.Прудки (копии актов прилагаю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1.7700000290.244.310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 4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есено с нижеперечисленных КБК на оплату приобретения ОС (газового счетчика) в д.№12 по ул.Молодежная в д.Прудки( копия передаточного акта прилагае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1.7700000290.244.34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есено с нижеперечисленных КБК на оплату приобретения МЗ ( к газовому оборудованию) в д.№12 по ул.Молодежная в д.Прудки( копия передаточного акта прилагае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2.780000029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5 946,26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есено с нижеперечисленных КБК на оплату раб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устройству наружной водопроводной линии к дому №1 в д.Пивовка(копия акта прилагае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3.890000031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1 832,78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ено с нижеперечисленных КБК на оплату работ по замене ламп в светильниках уличного освещения(копия акта прилагается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926.0503.8900000330.244.225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несено с нижеперечисленных КБК на оплату работ по спилу аварийных деревьев на территории кладбища в д.Проверженка(копия акта прилагае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3.890000034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есено с нижеперечисленных КБК на оплату работ по спилу аварийных деревьев на территории сельского поселения в д.Плоское(копия акта прилагае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926.0501.01Я0120120.244.225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25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 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с КБК 926.0501.01Я0109601.631.246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на оплату взносов на капитальный ремонт МКД региональному оператору.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203.9800051180.242.226.</w:t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19-365.12112</w:t>
            </w:r>
            <w:r>
              <w:rPr>
                <w:sz w:val="22"/>
                <w:szCs w:val="22"/>
                <w:lang w:val="en-US"/>
              </w:rPr>
              <w:t>#</w:t>
            </w:r>
            <w:r>
              <w:rPr>
                <w:sz w:val="22"/>
                <w:szCs w:val="22"/>
              </w:rPr>
              <w:t xml:space="preserve">219          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 6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о на основании уведомления №8170027/1от27.06.2019г.Департамента Смоленской области по внутренней политике(копия уведомления прилагае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203.9800051180.242.346.</w:t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19-365.12112</w:t>
            </w:r>
            <w:r>
              <w:rPr>
                <w:sz w:val="22"/>
                <w:szCs w:val="22"/>
                <w:lang w:val="en-US"/>
              </w:rPr>
              <w:t>#</w:t>
            </w:r>
            <w:r>
              <w:rPr>
                <w:sz w:val="22"/>
                <w:szCs w:val="22"/>
              </w:rPr>
              <w:t xml:space="preserve">219          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5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о на основании уведомления №8170027/1от27.06.2019г.Департамента Смоленской области по внутренней политике(копия уведомления прилагае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203.9800051180.244.346.</w:t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19-365.12112</w:t>
            </w:r>
            <w:r>
              <w:rPr>
                <w:sz w:val="22"/>
                <w:szCs w:val="22"/>
                <w:lang w:val="en-US"/>
              </w:rPr>
              <w:t>#</w:t>
            </w:r>
            <w:r>
              <w:rPr>
                <w:sz w:val="22"/>
                <w:szCs w:val="22"/>
              </w:rPr>
              <w:t xml:space="preserve">219          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 95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/>
              <w:t>Увеличено на основании уведомления №8170027/1от27.06.2019г.Департамента Смоленской области по внутренней политике(копия уведомления прилагае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величено 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3 786,04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/>
      </w:pPr>
      <w:r>
        <w:rPr/>
        <w:t xml:space="preserve">            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>
          <w:b/>
        </w:rPr>
        <w:t>Уменьшины расходы по КБК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90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701"/>
        <w:gridCol w:w="5375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рублей)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6.0103.7200000140.122.212.</w:t>
            </w: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-3 33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03.7200000140.1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Y226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23 327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6.0104.02Я0120210.244.34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6</w:t>
            </w:r>
            <w:r>
              <w:rPr>
                <w:sz w:val="22"/>
                <w:szCs w:val="22"/>
              </w:rPr>
              <w:t>.0104.7300000140.244.223.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23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5 665,84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04.740000022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2,2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11.8400028880.870.29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13.03Я0120310.244.34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13.04Я0120410.244.34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13.05Я0120510.244.34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13.9100000430.244.22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5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13.9100000430.853.292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309.740000022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309.7400000220.244.310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412.08Я0120810.244.22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1.770000028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 256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1.7700000290.851.291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91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 6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926.0502.7800000290.851.291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91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926.0503.8900000330.244.349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3.8900000340.851.291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91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043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вышеперечисленные КБК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1.01Я0109601.631.24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несено на КБК 926.0501.01Я0120120.244.225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2515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уменьшены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9 786,04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Изменения вносятся в Приложения 1,8,10,12,14,16  Решения №32 от 14.12.2018г. «О бюджете муниципального образования Прудковского сельского поселения Починковского района  Смоленской области на 2019 год и плановый период 2020 и 2021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Гуленцова Г.И.                                </w:t>
      </w:r>
    </w:p>
    <w:p>
      <w:pPr>
        <w:pStyle w:val="Normal"/>
        <w:rPr/>
      </w:pPr>
      <w:r>
        <w:rPr/>
        <w:t>23.09.2019г.</w:t>
      </w:r>
    </w:p>
    <w:sectPr>
      <w:type w:val="nextPage"/>
      <w:pgSz w:w="11906" w:h="16838"/>
      <w:pgMar w:left="90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09:00Z</dcterms:created>
  <dc:creator>Admin</dc:creator>
  <dc:description/>
  <cp:keywords/>
  <dc:language>en-US</dc:language>
  <cp:lastModifiedBy>SamLab.ws</cp:lastModifiedBy>
  <cp:lastPrinted>2019-09-20T11:30:00Z</cp:lastPrinted>
  <dcterms:modified xsi:type="dcterms:W3CDTF">2019-09-20T07:30:00Z</dcterms:modified>
  <cp:revision>77</cp:revision>
  <dc:subject/>
  <dc:title>декабрь</dc:title>
</cp:coreProperties>
</file>