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проекту решения о внесении изменений и дополнений в решение «О бюджете муниципального образования Пруд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19 год и на плановый период 2020 и 2021 год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5 от 27.09.2019г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jc w:val="right"/>
        <w:rPr/>
      </w:pPr>
      <w:r>
        <w:rPr/>
        <w:t>в приложении 12                                                                                                             (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1470"/>
        <w:gridCol w:w="1276"/>
        <w:gridCol w:w="1885"/>
      </w:tblGrid>
      <w:tr>
        <w:trPr>
          <w:tblHeader w:val="true"/>
          <w:trHeight w:val="1440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blHeader w:val="true"/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Капитильный ремонт общего имущества в многоквартирных домах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Энергосбережения и повышения энергетической эффективности Администрации Прудковского сельского поселения Починковского района Смолен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овышение энергетической эффективности экономики казенного учрежд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казание мер поддержки субектам малого и среднего предпринимательств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465 236,92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465 236,92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79 57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79 57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4 336,92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4 336,92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3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3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2 251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емонт муниципального жилищного фонд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2 251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 751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 751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26 153,26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73 613,26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5 623,26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5 623,26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 99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 99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1 656,89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 975,23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 718,23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 718,23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7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7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5 402,47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1 186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1 186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 014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 01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31:00Z</dcterms:created>
  <dc:creator>Marina</dc:creator>
  <dc:description/>
  <cp:keywords/>
  <dc:language>en-US</dc:language>
  <cp:lastModifiedBy>SamLab.ws</cp:lastModifiedBy>
  <cp:lastPrinted>2019-05-24T09:31:00Z</cp:lastPrinted>
  <dcterms:modified xsi:type="dcterms:W3CDTF">2019-09-26T07:54:00Z</dcterms:modified>
  <cp:revision>13</cp:revision>
  <dc:subject/>
  <dc:title>Документ, учреждение</dc:title>
</cp:coreProperties>
</file>