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проекту решения о внесении изменений и дополнений в решение 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19 год и на плановый период 2020 и 2021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5 от 27.09.2019г.    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муниципального образования Прудковского сельского поселения Починковского района Смол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м расходов классификации расходов бюджетов на 2019 год</w:t>
      </w:r>
    </w:p>
    <w:p>
      <w:pPr>
        <w:pStyle w:val="Normal"/>
        <w:jc w:val="right"/>
        <w:rPr/>
      </w:pPr>
      <w:r>
        <w:rPr/>
        <w:t>В приложении 10                                                                                                                            (рублей)</w:t>
      </w:r>
    </w:p>
    <w:tbl>
      <w:tblPr>
        <w:tblW w:w="10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725"/>
        <w:gridCol w:w="1470"/>
        <w:gridCol w:w="850"/>
        <w:gridCol w:w="1895"/>
      </w:tblGrid>
      <w:tr>
        <w:trPr>
          <w:tblHeader w:val="true"/>
          <w:trHeight w:val="270" w:hRule="atLeast"/>
        </w:trPr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blHeader w:val="true"/>
          <w:trHeight w:val="1410" w:hRule="atLeast"/>
          <w:cantSplit w:val="true"/>
        </w:trPr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285 873,19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00 674,72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я и повышения энергетической эффективности Администрации Прудковского сельского поселения Починковского района Смоленской облас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Повышение энергетической эффективности экономики казенного учреждения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465 236,92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465 236,92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79 57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79 57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4 336,92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4 336,92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3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3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5 402,47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казание мер поддержки субектам малого и среднего предпринимательства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5 402,47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1 18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1 18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 01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 01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29 910,9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9 910,9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56 205,1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8 195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Капитильный ремонт общего имущества в многоквартирных домах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 251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 751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 751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6 353,2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6 153,2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3 613,2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5 623,2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5 623,2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 99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 99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1 656,89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1 656,89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 975,23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 718,23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 718,23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9:00Z</dcterms:created>
  <dc:creator>Marina</dc:creator>
  <dc:description/>
  <cp:keywords/>
  <dc:language>en-US</dc:language>
  <cp:lastModifiedBy>SamLab.ws</cp:lastModifiedBy>
  <cp:lastPrinted>2019-05-24T09:25:00Z</cp:lastPrinted>
  <dcterms:modified xsi:type="dcterms:W3CDTF">2019-09-26T07:54:00Z</dcterms:modified>
  <cp:revision>17</cp:revision>
  <dc:subject/>
  <dc:title>Приложение 14</dc:title>
</cp:coreProperties>
</file>