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о внесении изменений и дополнений в решение  «О бюджете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Княж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очинковского района Смоленской области на 2019 год и на плановый период 2020 и 2021 годов» от 23.07.2019 №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 Приложение 12                                                                                                        </w:t>
      </w:r>
      <w:r>
        <w:rPr/>
        <w:t>(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851"/>
        <w:gridCol w:w="1559"/>
      </w:tblGrid>
      <w:tr>
        <w:trPr>
          <w:tblHeader w:val="true"/>
          <w:trHeight w:val="14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Вида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коррупции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ализация организационно-правовых мер по противодействию корруп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алого и среднего предпринимательства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Я01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 308,4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2 308,4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имуществом и земельными ресурсам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служивания, содержания и распоряжения объектам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оценки рыночной стоимости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929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омплексные меры по профилактике терроризма и экстремиз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Я0120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территориального общественного самоуправления в Княжинском сельском поселении Починковского района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2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4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идротехническим сооруж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 145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98,05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21:00Z</dcterms:created>
  <dc:creator>Marina</dc:creator>
  <dc:description/>
  <cp:keywords/>
  <dc:language>en-US</dc:language>
  <cp:lastModifiedBy>Галина</cp:lastModifiedBy>
  <cp:lastPrinted>2019-07-19T10:47:00Z</cp:lastPrinted>
  <dcterms:modified xsi:type="dcterms:W3CDTF">2019-07-22T15:43:00Z</dcterms:modified>
  <cp:revision>27</cp:revision>
  <dc:subject/>
  <dc:title>Документ, учреждение</dc:title>
</cp:coreProperties>
</file>