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о внесении изменений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олнений в решение  «О бюджете муниципального образов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няжинского сельского поселения Починковского района Смоленской области на 2019 год и на плановый период 2020 и 2021 годов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7.2019 № 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Княжинского сельского поселения Починковского района Смоленской области на 2019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 Приложение 1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9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9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9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2:00Z</dcterms:created>
  <dc:creator>~</dc:creator>
  <dc:description/>
  <cp:keywords/>
  <dc:language>en-US</dc:language>
  <cp:lastModifiedBy>Галина</cp:lastModifiedBy>
  <cp:lastPrinted>2018-04-27T15:41:00Z</cp:lastPrinted>
  <dcterms:modified xsi:type="dcterms:W3CDTF">2019-07-22T15:05:00Z</dcterms:modified>
  <cp:revision>69</cp:revision>
  <dc:subject/>
  <dc:title>Приложение 1</dc:title>
</cp:coreProperties>
</file>