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имуществом и земельными ресурсами муниципального образования Княж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няжинского сельского поселения Починковского района Смоленской обла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основных мероприятий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няжинского сельского поселения Починковского района Смоленской област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и распоряжения муниципальным имуществом Княжинского сельского поселения в целях повышения доходной части бюджета поселения, обеспечения своевременного поступления денежных средств в бюджет  поселения и их использования на выполнение полномочий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роведение кадастровых работ и оформление технических планов в отношении объектов недвижимого </w:t>
            </w:r>
            <w:r>
              <w:rPr>
                <w:sz w:val="28"/>
                <w:szCs w:val="28"/>
              </w:rPr>
              <w:t>имуще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кадастровых работ в отношении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рыночной стоимости и анализ достоверности величины стоимости независимого оценщика объектов гражданских пра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торгов для осуществления сделок, предметом которых являются объекты муниципальной  собственности муниципального образования Княжинского сельского поселения Починковского района Смоленской области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- 2024 годы (без выделения этапов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 (по годам реализации в разрезе источников финансировани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Княжинского сельского поселения Починковского района Смоленской области- 45,0 тыс.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11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0,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 0,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    4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6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   6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     6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     6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    6,00 тыс. руб.;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 программы позволи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эффективность управления муниципальной  собственностью (имуществом и земельными ресурсами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ить достоверную информацию об объектах недвижимости для внесения в реестр муниципальной  собственности муниципального образования Княжинского сельского поселения Починковского района Смолен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 осуществлять государственную регистрацию права муниципальной  собственности муниципального образования Княжинского сельского поселения Починковского района Смоленской области на объекты недвижимости и земельные участки, а также осуществлять другие процедуры в рамках полномочий в сфере земельных отнош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объектов недвижимости, на которые зарегистрировано право собственности поселения, в общем количестве объектов недвижимости, учитываемых в реестре муниципального имуществ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2:00Z</dcterms:created>
  <dc:creator>Samsung</dc:creator>
  <dc:description/>
  <cp:keywords/>
  <dc:language>en-US</dc:language>
  <cp:lastModifiedBy>Галина</cp:lastModifiedBy>
  <cp:lastPrinted>2019-07-22T18:53:00Z</cp:lastPrinted>
  <dcterms:modified xsi:type="dcterms:W3CDTF">2019-07-22T15:54:00Z</dcterms:modified>
  <cp:revision>17</cp:revision>
  <dc:subject/>
  <dc:title/>
</cp:coreProperties>
</file>