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en-US"/>
        </w:rPr>
        <w:t xml:space="preserve">комплексного развития систем коммунальной инфраструктуры Княж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en-US"/>
        </w:rPr>
        <w:t xml:space="preserve">Починков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en-US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ar-S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Наименование программы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Программа комплексного развития систем  коммунальной инфраструктуры Княжинского сельского поселения Починковского района Смоленской области (далее - Програм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Основание  для  разработки Программы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Федеральный закон  от  06.10.2003  N 131-ФЗ «Об общих  принципах  организации  местного самоуправления в Российской Федерации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Федеральный закон  от  30.12.2004  N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Градостроительный кодекс Российской Федерации от 29.12.2004  № 190-ФЗ </w:t>
            </w:r>
          </w:p>
          <w:p>
            <w:pPr>
              <w:pStyle w:val="Normal"/>
              <w:spacing w:lineRule="auto" w:line="240" w:before="0" w:after="0"/>
              <w:ind w:firstLine="372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Федеральный закон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Устав Княжинского сельского поселения Починковского района Смоленской обла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Заказчик Программы    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Администрация Княжинского сельского поселения Починковского района Смоленской области                                 </w:t>
            </w:r>
          </w:p>
        </w:tc>
      </w:tr>
      <w:tr>
        <w:trPr>
          <w:trHeight w:val="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Разработчик Программы 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Администрация Княжинского сельского поселения  Починковского района Смоленской обла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Координатор Программы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Отдел градостроительной деятельности, транспорта, связи и ЖКХ Администрации муниципального образования «Починковский район» Смоленской области        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Цели и задачи Программы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ar-SA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приведение в соответствие системы коммунальной инфраструктуры потребностям жилищного, социального, сельскохозяйственного и промышлен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строительство и модернизация коммунальной инфраструктуры и объектов коммунального хозяйства, в том числе  объектов водо-, газо- и  электроснабжения,  сбор и вывоз Т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обеспечение устойчивого функционирования и развития систем коммунальн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повышение качества и надежности предоставления коммунальных услуг насе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ar-SA"/>
              </w:rPr>
              <w:t>Для достижения этих целей необходимо решить следующи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повышение  эффективности функционирования коммуналь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- развитие         системы     коммунальной инфраструктуры  по Княжинскому сельскому поселению Починковского района Смоленской области;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- разработка и утверждение технических заданий на формирование проектов инвестиционных программ организаций коммунального комплек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- повышение качества  коммунальных   услуг, предоставляемых потребителям  на территории Княжинского сельского поселения Починковского района Смоленской области;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- обеспечение   планового   и  опережающего инженерного обеспечения  земельных участков под жилищное, социальное, сельскохозяйственное и промышленное строительство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- обеспечение   условий  и предпосылок  для формирования       тарифной       политики, обеспечивающей    создание    экономической основы  для  развития  систем коммунальной инфраструктуры Княжинского сельского поселения Починковского района Смоленской обла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- определение    источников     привлечения средств для  развития  систем коммунальной инфраструктуры Княжинского сельского поселения Починковского района Смоленской области в интересах жилищного, социального, сельскохозяйстве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и промышленного строительства;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- привлечение        инвестиций           в жилищно-коммунальный комплекс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 проведение     экспертизы    деятельности организаций коммунального комплекса с целью выявления  и  ликвидации  нерациональных  и необоснованных затрат, включаемых в  тарифы на соответствующие услуги;</w:t>
            </w:r>
            <w:r>
              <w:rPr>
                <w:rFonts w:eastAsia="Times New Roman;Times New Roman" w:cs="Courier New" w:ascii="Courier New" w:hAnsi="Courier New"/>
                <w:sz w:val="28"/>
                <w:szCs w:val="28"/>
                <w:lang w:eastAsia="ru-RU"/>
              </w:rPr>
              <w:t xml:space="preserve">               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Сроки и этап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ar-SA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72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2015-2024 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Объемы источники финансирования и возврат финансовых средств Программы   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72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Общий объем  финансирования Программы из средств бюдже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 xml:space="preserve">    Администрации Княжинскогосельского поселения  Починковского района Смоленской облас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всего –                              2802,50347 тыс. руб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в том числе по годам: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2015 год –      0,5   тыс. руб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138" w:leader="none"/>
              </w:tabs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2016 год –    39,33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138" w:leader="none"/>
              </w:tabs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2017 год – 117,48347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2018 год – 278,596  тыс. 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ar-SA"/>
              </w:rPr>
              <w:t xml:space="preserve">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19 год -   348,929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20 год  -  403,533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21 год  -   403,53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22 год  -   403,533 тыс. 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23 год  -   403,533 тыс. 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2024 год  -   403,533 тыс. руб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7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Источник финансирования - средства бюджетов всех уровней,  тарифы,  инвестиции, средства предприятий коммунального комплекса, средства  собственников жилых помещений и другие источ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Возврат средств финансирования  мероприятий Программы производится  либо путем передачи на баланс  муниципального образования построенных  (реконструированных) объектов коммунальной инфраструктуры, либо в иной форме в объемах и в сроки,  устанавливаемые договорами о реализации инвестиционных программ  с организациями коммунального комплек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Право собственности на построенные (реконструированные) объекты коммунальной инфраструктуры за счет бюджетных средств, а также за счет привлечения средств потребителей услуг предприятий коммунального комплекса путем установления для них надбавок к тарифам на услуги  и  тарифа на подключение  к коммунальным сетям, реализуется на основании норм  действующего  законодательства  Российской Федерации  в сфере  инвестиционной  деятельности  (капитальные вложения)  на срочной  и возвратной осн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Ожидаемые   результаты от реализации Программы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5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Увеличение объемов и повышение качества  производимых для потребителей товаров (оказываемых услуг) коммунального назначения,  улучшение экологической ситуации  на территории Княжинскогосельского поселения Починковского района   Смоленской обла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Контроль за исполнением Программы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12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en-US"/>
              </w:rPr>
              <w:t>Контроль за ходом реализации Программы осуществляет Администрация Княжинского сельского поселени поселения Починковского района 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en-US"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ndara" w:hAnsi="Candara" w:eastAsia="Candara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6:00Z</dcterms:created>
  <dc:creator>Samsung</dc:creator>
  <dc:description/>
  <cp:keywords/>
  <dc:language>en-US</dc:language>
  <cp:lastModifiedBy>Галина</cp:lastModifiedBy>
  <cp:lastPrinted>2019-07-22T18:53:00Z</cp:lastPrinted>
  <dcterms:modified xsi:type="dcterms:W3CDTF">2019-07-22T15:53:00Z</dcterms:modified>
  <cp:revision>12</cp:revision>
  <dc:subject/>
  <dc:title/>
</cp:coreProperties>
</file>