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6795</wp:posOffset>
                  </wp:positionH>
                  <wp:positionV relativeFrom="paragraph">
                    <wp:posOffset>109855</wp:posOffset>
                  </wp:positionV>
                  <wp:extent cx="697865" cy="794385"/>
                  <wp:effectExtent l="0" t="0" r="0" b="0"/>
                  <wp:wrapTight wrapText="bothSides">
                    <wp:wrapPolygon edited="0">
                      <wp:start x="9944" y="0"/>
                      <wp:lineTo x="6201" y="1401"/>
                      <wp:lineTo x="5560" y="1868"/>
                      <wp:lineTo x="5240" y="2429"/>
                      <wp:lineTo x="5132" y="3177"/>
                      <wp:lineTo x="5240" y="3831"/>
                      <wp:lineTo x="5560" y="4391"/>
                      <wp:lineTo x="6950" y="5886"/>
                      <wp:lineTo x="2673" y="6167"/>
                      <wp:lineTo x="1283" y="6540"/>
                      <wp:lineTo x="1283" y="7568"/>
                      <wp:lineTo x="3208" y="8877"/>
                      <wp:lineTo x="2994" y="10372"/>
                      <wp:lineTo x="1497" y="13363"/>
                      <wp:lineTo x="1497" y="14858"/>
                      <wp:lineTo x="535" y="15793"/>
                      <wp:lineTo x="-106" y="16727"/>
                      <wp:lineTo x="-106" y="17008"/>
                      <wp:lineTo x="214" y="17848"/>
                      <wp:lineTo x="214" y="18036"/>
                      <wp:lineTo x="749" y="19344"/>
                      <wp:lineTo x="641" y="19530"/>
                      <wp:lineTo x="855" y="19904"/>
                      <wp:lineTo x="2353" y="20839"/>
                      <wp:lineTo x="2353" y="21026"/>
                      <wp:lineTo x="8340" y="21119"/>
                      <wp:lineTo x="14435" y="21119"/>
                      <wp:lineTo x="15932" y="21119"/>
                      <wp:lineTo x="19033" y="20839"/>
                      <wp:lineTo x="20529" y="19998"/>
                      <wp:lineTo x="20743" y="19344"/>
                      <wp:lineTo x="21171" y="18409"/>
                      <wp:lineTo x="20957" y="16353"/>
                      <wp:lineTo x="19460" y="14858"/>
                      <wp:lineTo x="19674" y="13363"/>
                      <wp:lineTo x="18284" y="10372"/>
                      <wp:lineTo x="21171" y="8877"/>
                      <wp:lineTo x="19568" y="7382"/>
                      <wp:lineTo x="19782" y="6540"/>
                      <wp:lineTo x="18178" y="6074"/>
                      <wp:lineTo x="13793" y="5886"/>
                      <wp:lineTo x="15077" y="4391"/>
                      <wp:lineTo x="15504" y="3177"/>
                      <wp:lineTo x="15504" y="2616"/>
                      <wp:lineTo x="14756" y="1588"/>
                      <wp:lineTo x="14435" y="1401"/>
                      <wp:lineTo x="10586" y="0"/>
                      <wp:lineTo x="994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АДМИНИСТРАЦИЯ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няж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чинковского района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216463,Смоленская область, Починк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д . Княжое, д.131</w:t>
            </w:r>
          </w:p>
          <w:p>
            <w:pPr>
              <w:pStyle w:val="Normal"/>
              <w:jc w:val="center"/>
              <w:rPr/>
            </w:pPr>
            <w:r>
              <w:rPr/>
              <w:t>тел.:8 (48149) 5-23-25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«22»  июля 2019г.    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ю Контрольно-ревизионной комисс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чинк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 Осипенков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Княжинского сельского поселения Починковского района Смоленской области   направляет Вам для проверки проект решения о внесении изменений и дополнений в решение « О бюджете муниципального образования Княжинского сельского поселения Починковского района Смоленской области  на 2019 год и на плановый период 2020 и 2021 годов» с приложениям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удковского сельского посел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чинковского район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оленской области                                                                    Н.П. Иванченко 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23:00Z</dcterms:created>
  <dc:creator>SamLab.ws</dc:creator>
  <dc:description/>
  <cp:keywords/>
  <dc:language>en-US</dc:language>
  <cp:lastModifiedBy>Галина</cp:lastModifiedBy>
  <cp:lastPrinted>2019-07-22T14:38:00Z</cp:lastPrinted>
  <dcterms:modified xsi:type="dcterms:W3CDTF">2019-07-22T11:38:00Z</dcterms:modified>
  <cp:revision>46</cp:revision>
  <dc:subject/>
  <dc:title>           </dc:title>
</cp:coreProperties>
</file>