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о внесении изменений и дополнений в решение  «О бюджете муниципального образования Княжинского сельского поселения Починков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оленской области на 2019 год и на плановый период 2020 и 2021 годов» </w:t>
            </w:r>
          </w:p>
          <w:p>
            <w:pPr>
              <w:pStyle w:val="Normal"/>
              <w:jc w:val="both"/>
              <w:rPr/>
            </w:pPr>
            <w:r>
              <w:rPr/>
              <w:t>от 23.07.2019 № 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 Приложение  10                  </w:t>
      </w:r>
      <w:r>
        <w:rPr/>
        <w:t xml:space="preserve">                                                                                   (рублей)                        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696"/>
        <w:gridCol w:w="1470"/>
        <w:gridCol w:w="720"/>
        <w:gridCol w:w="1539"/>
      </w:tblGrid>
      <w:tr>
        <w:trPr>
          <w:tblHeader w:val="true"/>
          <w:trHeight w:val="270" w:hRule="atLeast"/>
        </w:trPr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blHeader w:val="true"/>
          <w:trHeight w:val="1410" w:hRule="atLeast"/>
          <w:cantSplit w:val="true"/>
        </w:trPr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Раздела, подразде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/>
              <w:t>Вида расходов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6 171,07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6 245,0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 245,0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611 82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11 82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 965,0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 965,0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формирование, исполнение бюджетов за счет средств Княжин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контроля в сфере закупок товаров, работ, услуг для обеспечения муниципальных нужд за счет средств Княжин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1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Княжин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и референдум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, связанные с проведением выборов органов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ые расхо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00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2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298,05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тиводействие коррупции в муниципальном образовании Княжинского сельского поселения Починковского района Смоленской област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еализация организационно-правовых мер по противодействию коррупци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ое обеспечение организационно-правовых мер по противодействию коррупц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12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малого и среднего предпринимательства в муниципальном образовании Княжинского сельского поселения Починковского района Смоленской област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казание мер поддержки субъектам малого и среднего предпринимательства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ую поддержку субъектов малого и среднего предприниматель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Я012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Управление имуществом и земельными ресурсам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бслуживания, содержания и распоряжения объектами муниципальной собственно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оценки рыночной стоимости имуще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Я0320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Комплексные меры по профилактике терроризма и экстремизма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информационное обеспечение организационно-правовых мер по профилактике терроризма и экстремизм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Я012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территориального общественного самоуправления в Княжинском сельском поселении Починковского района Смоленской област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благоприятных условий для проявления инициативы гражданами по месту жительства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рганизационное и информационное обеспечение деятельности территориального обществен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Я0120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других общегосударственных расходов и социальной политик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98,05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судебных акт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48,05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членских взнос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0000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0000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9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49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5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5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2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 508,4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д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служиванию и содержанию гидротехнических сооружени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гидротехническим сооружения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0002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, связанные с проведением текущих и капитальных ремонтов, содержанием автомобильных дорог общего пользования местного значения и дорожных сооружений, являющихся их технологической частью (искусственных дорожных сооружений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 308,42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автомобильных дорог местного значения и улично-дорожной сети муниципального образования Княжинского сельского поселения Починковского района Смоленской област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кадастровых работ, межевание и паспортизацию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Я012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8 86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Капитальный ремонт общего имущества в многоквартирных жилых домах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плату взносов на капитальный ремонт в многоквартирных жилых дома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22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1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Княжин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 735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Комплексного развития систем коммунальной инфраструктуры Княжинского сельского поселения Починковского района Смоленской области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Создание условий для устойчивого развития и функционирования коммунального хозяйства"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текущих и капитальных ремонтов, содержание систем водоснабжения, электроснабжения, отоп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Я01206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 148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 387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по проверке готовности потребителей тепловой энергии и теплоснабжающих организаций к отопительному периоду 2019-2020 годов за счет средств Княжин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6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 145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 145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 3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45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845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845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Княжинского посе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  <w:tr>
        <w:trPr>
          <w:trHeight w:val="267" w:hRule="atLeast"/>
        </w:trPr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46:00Z</dcterms:created>
  <dc:creator>Marina</dc:creator>
  <dc:description/>
  <cp:keywords/>
  <dc:language>en-US</dc:language>
  <cp:lastModifiedBy>Галина</cp:lastModifiedBy>
  <cp:lastPrinted>2019-03-19T14:26:00Z</cp:lastPrinted>
  <dcterms:modified xsi:type="dcterms:W3CDTF">2019-07-22T15:41:00Z</dcterms:modified>
  <cp:revision>35</cp:revision>
  <dc:subject/>
  <dc:title>Приложение</dc:title>
</cp:coreProperties>
</file>