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о внесении изменений и дополнений в решение «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  <w:t>от 23.07.2019 №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подгруппам)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rPr/>
      </w:pPr>
      <w:r>
        <w:rPr>
          <w:b/>
        </w:rPr>
        <w:t xml:space="preserve">В Приложение 14     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729"/>
        <w:gridCol w:w="753"/>
        <w:gridCol w:w="1470"/>
        <w:gridCol w:w="576"/>
        <w:gridCol w:w="1539"/>
      </w:tblGrid>
      <w:tr>
        <w:trPr>
          <w:tblHeader w:val="true"/>
          <w:trHeight w:val="150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 xml:space="preserve">Главного распорядителя средств бюджета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Раздела, подраздел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Целевой стать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Вида расходо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Княжин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92 861,49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 116 171,07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6 245,0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100П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и референдум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. связанные с проведением выборов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000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98,05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коррупции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ализация организационно-правовых мер по противодействию коррупци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алого и среднего предпринимательства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имуществом и земельными ресурсам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служивания, содержания и распоряжения объектами муниципальной собств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оценки рыночной стоимости имущ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омплексные меры по профилактике терроризма и экстремизм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территориального общественного самоуправления в Княжинском сельском поселении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98,05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0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 5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идротехническим сооруж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8 86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 735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 145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 145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49:00Z</dcterms:created>
  <dc:creator>Marina</dc:creator>
  <dc:description/>
  <cp:keywords/>
  <dc:language>en-US</dc:language>
  <cp:lastModifiedBy>Галина</cp:lastModifiedBy>
  <cp:lastPrinted>2019-07-22T18:47:00Z</cp:lastPrinted>
  <dcterms:modified xsi:type="dcterms:W3CDTF">2019-07-22T15:48:00Z</dcterms:modified>
  <cp:revision>29</cp:revision>
  <dc:subject/>
  <dc:title>Документ, учреждение</dc:title>
</cp:coreProperties>
</file>