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>
          <w:b/>
        </w:rPr>
        <w:t>Приложение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 xml:space="preserve">к решению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 xml:space="preserve">«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Прудковского сельского поселения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 xml:space="preserve">Починковского района Смоленской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области за 2015 год»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 xml:space="preserve">от 27 апреля 2016г. № 25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 бюджета муниципального образования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 xml:space="preserve">Прудковского сельского поселения Починковского района Смоленской области </w:t>
      </w:r>
    </w:p>
    <w:p>
      <w:pPr>
        <w:pStyle w:val="Normal"/>
        <w:tabs>
          <w:tab w:val="clear" w:pos="708"/>
          <w:tab w:val="left" w:pos="2127" w:leader="none"/>
        </w:tabs>
        <w:jc w:val="center"/>
        <w:rPr/>
      </w:pPr>
      <w:r>
        <w:rPr>
          <w:b/>
        </w:rPr>
        <w:t>за 2015 год по ведомственной структуре расходов бюджета муниципального образования Прудковского сельского поселения Починковского района Смоленской области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</w:r>
      <w:r>
        <w:rPr>
          <w:bCs/>
        </w:rPr>
        <w:t>(руб.)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720"/>
        <w:gridCol w:w="1260"/>
        <w:gridCol w:w="720"/>
        <w:gridCol w:w="1800"/>
      </w:tblGrid>
      <w:tr>
        <w:trPr>
          <w:tblHeader w:val="true"/>
          <w:trHeight w:val="288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 средств бюджета( прямого получател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  <w:br/>
              <w:t xml:space="preserve"> Подразде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Кассовое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сполнение</w:t>
            </w:r>
          </w:p>
        </w:tc>
      </w:tr>
      <w:tr>
        <w:trPr>
          <w:tblHeader w:val="true"/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22 251,76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147 292,38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7 508,97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7 508,97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7 508,97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Заработная пл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7 542,47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Начисления на выплаты по оплате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 966,5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 042,05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 040,84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 040,84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204,17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Прочие выпл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204,17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 836,67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Прочие работы,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 836,67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990 698,54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90 698,54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</w:rPr>
              <w:t>Расходы   по оплате труда работников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37 143,16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37 143,16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Заработная пл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2 508,18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Начисления на выплаты по оплате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4 634,98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8 678,78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,23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Транспортны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,23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 139,23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Услуги связ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 828,03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Работы, услуги по содержанию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581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Прочие работы,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 940,2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9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89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7 396,64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Услуги связ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30,74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Коммунальны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 159,9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Работы, услуги по содержанию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107,3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Прочие работы,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 084,03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 914,67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 847,28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 847,28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 847,28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Работы, услуги по содержанию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 847,28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4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4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Иные межбюджетные трансферты за счет средств Прудковского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П0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П0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П5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3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П5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3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 511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выборов и референдум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 511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роведением выбор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0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 511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0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 511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0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 511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</w:t>
            </w: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 133,03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П3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П3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области других общегосударственных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 033,03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прочих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0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0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 на имущество и транспортного нало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 512,36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 816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 816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прочих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660,5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660,5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прочих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86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86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области других общегосударственных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 520,67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520,67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работы,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520,67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5 4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 4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 4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 4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 947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Заработная пл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 976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Начисления на выплаты по оплате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 971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 645,36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Услуги связ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 865,36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Работы, услуги по содержанию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4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8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 807,64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Прочие работы,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364,18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4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043,46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П1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П1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 861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 861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Дорож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861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0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861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0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861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Работы, услуги по содержанию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0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861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 0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Об обеспечении разработки документов территориального планирования и градостроительного зонирования муниципального образования Прудковского сельского поселения Починковского района Смоленской области на 2015 год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0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8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0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8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Прочие работы,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0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8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Об обеспечении разработки документов территориального планирования и градостроительного зонирования муниципального образования Прудковского сельского поселения Починковского района Смоленской области на 2015 год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highlight w:val="red"/>
              </w:rPr>
            </w:pPr>
            <w:r>
              <w:rPr>
                <w:bCs/>
              </w:rPr>
              <w:t>376 2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 2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Прочие работы,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 2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62 562,89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 801,88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 на 2014-2043г.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2 618,88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мероприятий по капитальному ремонту многоквартирных домов за счет средств ме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color w:val="000000"/>
              </w:rPr>
              <w:t>01096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42 618,88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96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42 618,88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ы, услуги по содержанию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96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42 618,88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Жилищ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 083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Капитальный ремонт муниципального жилищного фон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0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 083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0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 083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Работы, услуги по содержанию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0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 083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П2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П2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9 679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9 679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0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 779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0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 779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Работы, услуги по содержанию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0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1 779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Прочие работы,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0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0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резервного фонда Администрации Смолен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2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 0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2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 0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Прочие работы,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2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 0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6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 9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 xml:space="preserve">Субсидии юридическим лицам (кроме государственных учреждений), индивидуальным предпринимателям, физическим лицам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6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8 9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6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8 9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9 082,01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9 082,01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</w:t>
            </w: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0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 007,85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0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1 007,85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Коммунальны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0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7 107,85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0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9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0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 405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0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 405,00</w:t>
            </w:r>
          </w:p>
        </w:tc>
      </w:tr>
      <w:tr>
        <w:trPr>
          <w:trHeight w:val="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Работы, услуги по содержанию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0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 125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0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8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Прочие мероприятия по благоустройству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0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 669,16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0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 669,16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Работы, услуги по содержанию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0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 669,16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П4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П4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 935,49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 679,09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 679,09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11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 679,09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11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 679,09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11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 679,09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7 256,4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я на обеспечение детей-сирот и детей, оставшихся без попечения родителей, лиц из их числа жилыми помещениями по договорам социального найм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80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7 256,4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80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7 256,40</w:t>
            </w:r>
          </w:p>
        </w:tc>
      </w:tr>
      <w:tr>
        <w:trPr>
          <w:trHeight w:val="1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80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7 256,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4:34:00Z</dcterms:created>
  <dc:creator>Mudriakova</dc:creator>
  <dc:description/>
  <cp:keywords/>
  <dc:language>en-US</dc:language>
  <cp:lastModifiedBy>SamLab.ws</cp:lastModifiedBy>
  <cp:lastPrinted>2015-04-30T13:25:00Z</cp:lastPrinted>
  <dcterms:modified xsi:type="dcterms:W3CDTF">2016-04-27T10:53:00Z</dcterms:modified>
  <cp:revision>84</cp:revision>
  <dc:subject/>
  <dc:title>Приложение 3</dc:title>
</cp:coreProperties>
</file>