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ложение 2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к Решению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 внесении изменений и дополнений в решение «О бюджете </w:t>
            </w:r>
            <w:r>
              <w:rPr/>
              <w:t>муниципального образования Прудковского сельского поселения  Починковского района Смоленской области</w:t>
            </w:r>
            <w:r>
              <w:rPr>
                <w:b/>
              </w:rPr>
              <w:t xml:space="preserve"> </w:t>
            </w:r>
            <w:r>
              <w:rPr>
                <w:bCs/>
                <w:iCs/>
              </w:rPr>
              <w:t>на 2016 год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bCs/>
                <w:iCs/>
              </w:rPr>
              <w:t>от 02 ноября 2016г. № 52</w:t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муниципального образования Прудковского сельского поселения Починковского района Смолен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Normal"/>
        <w:jc w:val="right"/>
        <w:rPr/>
      </w:pPr>
      <w:r>
        <w:rPr/>
        <w:t>в приложение 9                                                                                                                            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725"/>
        <w:gridCol w:w="1470"/>
        <w:gridCol w:w="850"/>
        <w:gridCol w:w="1701"/>
      </w:tblGrid>
      <w:tr>
        <w:trPr>
          <w:tblHeader w:val="true"/>
          <w:trHeight w:val="270" w:hRule="atLeast"/>
        </w:trPr>
        <w:tc>
          <w:tcPr>
            <w:tcW w:w="54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6 год</w:t>
            </w:r>
          </w:p>
        </w:tc>
      </w:tr>
      <w:tr>
        <w:trPr>
          <w:tblHeader w:val="true"/>
          <w:trHeight w:val="1410" w:hRule="atLeast"/>
          <w:cantSplit w:val="true"/>
        </w:trPr>
        <w:tc>
          <w:tcPr>
            <w:tcW w:w="54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а, подраздел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а расход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3 040 857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1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1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1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/>
                <w:bCs/>
                <w:color w:val="00000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2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2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2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</w:rPr>
              <w:t>2 196 2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</w:rPr>
              <w:t>2 160 2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color w:val="000000"/>
              </w:rPr>
              <w:t>2 160 2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/>
                <w:bCs/>
                <w:color w:val="000000"/>
              </w:rPr>
              <w:t>1 240 15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/>
                <w:bCs/>
                <w:color w:val="000000"/>
              </w:rPr>
              <w:t>1 240 15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/>
                <w:bCs/>
                <w:color w:val="000000"/>
              </w:rPr>
              <w:t>920 05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/>
                <w:bCs/>
                <w:color w:val="000000"/>
              </w:rPr>
              <w:t>920 05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4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4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4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0П0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0П0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0П0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0П5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0П5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0П5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4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400028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400028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400028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</w:rPr>
              <w:t>240 464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</w:rPr>
              <w:t>240 464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Уплата членских взнос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00000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00000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00000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Уплата налогов на имущество и транспортного налог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00000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color w:val="000000"/>
              </w:rPr>
              <w:t>217 464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00000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/>
                <w:bCs/>
                <w:color w:val="000000"/>
              </w:rPr>
              <w:t>217 464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00000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/>
                <w:bCs/>
                <w:color w:val="000000"/>
              </w:rPr>
              <w:t>217 464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1000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000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000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1000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1000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8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 853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 853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616,24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616,24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616,24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616,24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616,24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616,24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 916 546,44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</w:rPr>
              <w:t>1 915 546,44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5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</w:rPr>
              <w:t>1 915 546,44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500000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</w:rPr>
              <w:t>1 915 546,44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500000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</w:rPr>
              <w:t>1 915 546,44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0000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color w:val="000000"/>
              </w:rPr>
              <w:t>1 915 546,44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6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600000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600000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600000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68 789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 014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 на 2014-2043 г.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 853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1Я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 853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Софинансирование расходов на обеспечение мероприятий по капитальному ремонту многоквартирных дом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Я0109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Я0109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Я0109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1Я012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1Я012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1Я012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61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емонт муниципального жилищного фонд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70000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61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70000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61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70000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61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0П2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0П2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0П2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7 639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7 639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0000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 539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0000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 539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0000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 539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780006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 1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780006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 1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780006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 1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6 136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униципальная программа "Энергосбережение и повышение энергетической эффективности на территории Прудковского сельского поселения Починковского района Смоленской области на 2015 -2017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448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сновное мероприятие "Энергосбережение и повышение энергетической эффективности в системах наружного освещения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2Я02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448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2Я022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448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2Я022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448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2Я022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448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9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</w:rPr>
              <w:t>432 688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0000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b/>
                <w:bCs/>
                <w:color w:val="000000"/>
              </w:rPr>
              <w:t>371 252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0000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0 985,86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0000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b/>
                <w:bCs/>
                <w:color w:val="000000"/>
              </w:rPr>
              <w:t>370 985,86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0000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,14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0000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,14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0000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0000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0000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рочие мероприятия по благоустройству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9000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9000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9000299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1100П4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1100П4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1100П4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 837,76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 837,76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3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 837,76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8300071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 837,76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8300071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 837,76</w:t>
            </w:r>
          </w:p>
        </w:tc>
      </w:tr>
      <w:tr>
        <w:trPr>
          <w:trHeight w:val="267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8300071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 837,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53:00Z</dcterms:created>
  <dc:creator>Marina</dc:creator>
  <dc:description/>
  <cp:keywords/>
  <dc:language>en-US</dc:language>
  <cp:lastModifiedBy>SamLab.ws</cp:lastModifiedBy>
  <cp:lastPrinted>2016-01-25T11:05:00Z</cp:lastPrinted>
  <dcterms:modified xsi:type="dcterms:W3CDTF">2016-11-02T09:07:00Z</dcterms:modified>
  <cp:revision>45</cp:revision>
  <dc:subject/>
  <dc:title/>
</cp:coreProperties>
</file>