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 решению от 02 ноября 2016г. № 52 о внесении изменений и дополнений в реш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бюджете муниципального образования Прудко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нковского района Смолен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16 год»</w:t>
            </w:r>
          </w:p>
        </w:tc>
      </w:tr>
    </w:tbl>
    <w:p>
      <w:pPr>
        <w:pStyle w:val="Heading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точники финансирования дефицита бюджета муниципального образования Прудковского сельского поселения Починковского района Смоленской области на 2016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В приложении 1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7"/>
        <w:gridCol w:w="1559"/>
      </w:tblGrid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 00 00 00 00 0000 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0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3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73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0 00 0000 5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73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73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5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734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0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0 00 0000 60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 05 02 01 0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01 05 02 01 10 0000 610</w:t>
            </w:r>
          </w:p>
        </w:tc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67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2:00Z</dcterms:created>
  <dc:creator>~</dc:creator>
  <dc:description/>
  <cp:keywords/>
  <dc:language>en-US</dc:language>
  <cp:lastModifiedBy>SamLab.ws</cp:lastModifiedBy>
  <cp:lastPrinted>2010-11-10T10:24:00Z</cp:lastPrinted>
  <dcterms:modified xsi:type="dcterms:W3CDTF">2016-11-02T09:07:00Z</dcterms:modified>
  <cp:revision>73</cp:revision>
  <dc:subject/>
  <dc:title>Приложение 1</dc:title>
</cp:coreProperties>
</file>