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Приложение 4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>от 02 ноября 2016г.№ 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образования Прудковского сельского поселения Починковского района Смоленской области на 2016 год</w:t>
      </w:r>
    </w:p>
    <w:p>
      <w:pPr>
        <w:pStyle w:val="Normal"/>
        <w:jc w:val="right"/>
        <w:rPr/>
      </w:pPr>
      <w:r>
        <w:rPr/>
        <w:t>в приложение 11                                                                                                                           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851"/>
        <w:gridCol w:w="709"/>
        <w:gridCol w:w="1362"/>
        <w:gridCol w:w="850"/>
        <w:gridCol w:w="1559"/>
      </w:tblGrid>
      <w:tr>
        <w:trPr>
          <w:tblHeader w:val="true"/>
          <w:trHeight w:val="150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Главного распорядителя средств бюдже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 678 546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40 857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96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60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60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0 1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0 1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0 0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20 0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0 464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40 464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916 546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915 546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915 546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915 546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915 546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 915 546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68 78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5 014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  на 2014-2043г.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 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 06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 06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 06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 061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7 6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97 6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1 53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6 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6 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6 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1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униципальная программа «Энергосбережение и повышение энергетической эффективности на территории Прудковского сельского поселения Починковского района Смоленской области на 2015-2017 годы»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2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1 252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0 985,8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0 985,8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 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6 837,7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6 837,7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6 837,7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6 837,7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6 837,7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6 837,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18:00Z</dcterms:created>
  <dc:creator>Marina</dc:creator>
  <dc:description/>
  <cp:keywords/>
  <dc:language>en-US</dc:language>
  <cp:lastModifiedBy>SamLab.ws</cp:lastModifiedBy>
  <cp:lastPrinted>2016-01-25T11:06:00Z</cp:lastPrinted>
  <dcterms:modified xsi:type="dcterms:W3CDTF">2016-11-02T09:09:00Z</dcterms:modified>
  <cp:revision>39</cp:revision>
  <dc:subject/>
  <dc:title/>
</cp:coreProperties>
</file>