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от 21.09.2016г. № 42 о внесении изменений и дополнений в 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6 год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приложении 1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8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16-09-21T09:04:00Z</dcterms:modified>
  <cp:revision>69</cp:revision>
  <dc:subject/>
  <dc:title>Приложение 1</dc:title>
</cp:coreProperties>
</file>