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  <w:gridCol w:w="3343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иложение 2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к Решению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о внесении изменений и дополнений в решение «О бюджете </w:t>
            </w:r>
            <w:r>
              <w:rPr/>
              <w:t>муниципального образования Прудковского сельского поселения  Починковского района Смоленской области</w:t>
            </w:r>
            <w:r>
              <w:rPr>
                <w:b/>
              </w:rPr>
              <w:t xml:space="preserve"> </w:t>
            </w:r>
            <w:r>
              <w:rPr>
                <w:bCs/>
                <w:iCs/>
              </w:rPr>
              <w:t>на 2016 год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bCs/>
                <w:iCs/>
              </w:rPr>
              <w:t>от 21.09.2016г. № 42</w:t>
            </w:r>
          </w:p>
        </w:tc>
        <w:tc>
          <w:tcPr>
            <w:tcW w:w="3343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муниципального образования Прудковского сельского поселения Починковского района Смоленской области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</w:t>
      </w:r>
    </w:p>
    <w:p>
      <w:pPr>
        <w:pStyle w:val="Normal"/>
        <w:jc w:val="right"/>
        <w:rPr/>
      </w:pPr>
      <w:r>
        <w:rPr/>
        <w:t>в приложение 9                                                                                                                            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3"/>
        <w:gridCol w:w="725"/>
        <w:gridCol w:w="1362"/>
        <w:gridCol w:w="850"/>
        <w:gridCol w:w="1701"/>
      </w:tblGrid>
      <w:tr>
        <w:trPr>
          <w:tblHeader w:val="true"/>
          <w:trHeight w:val="270" w:hRule="atLeast"/>
        </w:trPr>
        <w:tc>
          <w:tcPr>
            <w:tcW w:w="5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6 год</w:t>
            </w:r>
          </w:p>
        </w:tc>
      </w:tr>
      <w:tr>
        <w:trPr>
          <w:tblHeader w:val="true"/>
          <w:trHeight w:val="1410" w:hRule="atLeast"/>
          <w:cantSplit w:val="true"/>
        </w:trPr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дела, подраздел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левой стат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да расход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033 523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187 2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151 2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151 2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243 75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243 75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7 45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7 45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4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4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4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 на формирование, исполнение бюджетов за счет средств Прудковского посе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 на осуществление внешнего муниципального контроля за счет средств Прудковского посе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42 13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роприятия в области других общегосударственных расходов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42 13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плата налогов на имущество и транспортного налог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9 13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9 13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9 13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роприятия в области других общегосударственных расходов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4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4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2 8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2 8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2 8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2 8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0 947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0 947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1 853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1 853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 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 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 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 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 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 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625 579,44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615 579,44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615 579,44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дорог автомобильного значения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615 579,44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615 579,44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615 579,44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268 789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35 014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Проведение капитального ремонта общего имущества в многоквартирных домах, расположенных на территории муниципального образования Прудковского сельского поселения Починковского района Смоленской области на 2014-2043 г.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30 853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ное мероприятие "Капитальный ремонт общего имущества в многоквартирных домах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30 853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офинансирование расходов на обеспечение мероприятий по капитальному ремонту многоквартирных домов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уплату обязательных ежемесячных взносов на капитальный ремонт общего имущества в многоквартирных домах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 061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монт муниципального жилищного фонд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 061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 061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 061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 на осуществление муниципального жилищного контроля за счет средств Прудковского посе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97 639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97 639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1 539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1 539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1 539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6 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6 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6 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36 136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территории Прудковского сельского поселения Починковского района Смоленской области на 2015 -2017годы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сновное мероприятие "Энергосбережение и повышение энергетической эффективности в системах наружного освещения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повышение энергетической эффективности в системах наружного освещ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14 136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2 7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2 433,86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2 433,86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66,14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66,14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за счет резервного фонда Администрации Смоленской област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2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2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2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Прудковского посе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i/>
      <w:iCs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0:53:00Z</dcterms:created>
  <dc:creator>Marina</dc:creator>
  <dc:description/>
  <cp:keywords/>
  <dc:language>en-US</dc:language>
  <cp:lastModifiedBy>SamLab.ws</cp:lastModifiedBy>
  <cp:lastPrinted>2016-01-25T11:05:00Z</cp:lastPrinted>
  <dcterms:modified xsi:type="dcterms:W3CDTF">2016-09-26T11:39:00Z</dcterms:modified>
  <cp:revision>39</cp:revision>
  <dc:subject/>
  <dc:title/>
</cp:coreProperties>
</file>