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 решению от 11.07.2016г. № 36 о внесении изменений и дополнений в реш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Прудковского сельского посе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16 год»</w:t>
            </w:r>
          </w:p>
        </w:tc>
      </w:tr>
    </w:tbl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бюджета муниципального образования Прудковского сельского поселения Починковского района Смоленской области на 2016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В приложении 1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7"/>
        <w:gridCol w:w="155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7"/>
        <w:gridCol w:w="1559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3"/>
                <w:szCs w:val="23"/>
              </w:rPr>
              <w:t>01 00 00 00 00 0000 0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0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5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734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0 00 0000 5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734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5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734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0 0000 5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734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6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89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6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89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6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89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0 0000 6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8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12:00Z</dcterms:created>
  <dc:creator>~</dc:creator>
  <dc:description/>
  <cp:keywords/>
  <dc:language>en-US</dc:language>
  <cp:lastModifiedBy>SamLab.ws</cp:lastModifiedBy>
  <cp:lastPrinted>2010-11-10T10:24:00Z</cp:lastPrinted>
  <dcterms:modified xsi:type="dcterms:W3CDTF">2016-07-11T05:07:00Z</dcterms:modified>
  <cp:revision>63</cp:revision>
  <dc:subject/>
  <dc:title>Приложение 1</dc:title>
</cp:coreProperties>
</file>