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725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11.07.2016г. №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16 год»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5400"/>
      </w:tblGrid>
      <w:tr>
        <w:trPr>
          <w:trHeight w:val="961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х администраторов доходов бюджета муниципального образования Прудковского сельского поселения Починковского района Смоленской области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приложение 2</w:t>
            </w:r>
          </w:p>
        </w:tc>
      </w:tr>
      <w:tr>
        <w:trPr>
          <w:trHeight w:val="322" w:hRule="atLeast"/>
          <w:cantSplit w:val="true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бюджета, являющегося главным распорядителем средств бюджета, источника доходов бюдже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ного администратора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16"/>
        <w:gridCol w:w="5404"/>
      </w:tblGrid>
      <w:tr>
        <w:trPr>
          <w:tblHeader w:val="true"/>
          <w:trHeight w:val="2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муниципального образования  «Починковский район»*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 05000 10 0000 18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муниципального образования </w:t>
            </w:r>
            <w:r>
              <w:rPr>
                <w:b/>
                <w:sz w:val="22"/>
                <w:szCs w:val="22"/>
              </w:rPr>
              <w:t>Прудк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Починковского района Смоленской области*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iCs/>
                <w:sz w:val="22"/>
                <w:szCs w:val="22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100 1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200 1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ни, проценты и штрафы по соответствующему платежу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3 02995 10  0000  13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рочие доходы от компенсации затрат  бюджетов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iCs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4 02052 10 0000 4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4 02053 10 0000 4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4 02052 10 0000 4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4 02053 10 0000 4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10 0000 43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bCs/>
                <w:sz w:val="22"/>
                <w:szCs w:val="22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51040 02 0000 1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51040 02 3000 1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ы денежных взысканий (штрафов) по соответствующему платежу согласно законодательству Российской Федерации                                </w:t>
            </w:r>
          </w:p>
        </w:tc>
      </w:tr>
      <w:tr>
        <w:trPr>
          <w:trHeight w:val="3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401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 бюджетной обеспеченности из бюджета муниципального района, сформированной за счет субвенции из областного бюджета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402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 бюджетной обеспеченности из бюджета муниципального района, сформированной за счет субсидии из областного бюджета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403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 бюджетной обеспеченности из бюджета муниципального района, сформированной за счет бюджета муниципального района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 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61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из резервного фонда Администрации Смоленской области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*» Иные доходы бюджета, администрирование которых может осуществляться главными администраторами доходов бюджета в предел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х компетенции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 01050 10 0000 18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7:00Z</dcterms:created>
  <dc:creator>~</dc:creator>
  <dc:description/>
  <cp:keywords/>
  <dc:language>en-US</dc:language>
  <cp:lastModifiedBy>SamLab.ws</cp:lastModifiedBy>
  <cp:lastPrinted>2015-11-12T11:34:00Z</cp:lastPrinted>
  <dcterms:modified xsi:type="dcterms:W3CDTF">2016-07-11T05:10:00Z</dcterms:modified>
  <cp:revision>73</cp:revision>
  <dc:subject/>
  <dc:title>Приложение 1 </dc:title>
</cp:coreProperties>
</file>