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0125</wp:posOffset>
                </wp:positionH>
                <wp:positionV relativeFrom="paragraph">
                  <wp:posOffset>-427990</wp:posOffset>
                </wp:positionV>
                <wp:extent cx="593725" cy="69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90" cy="694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.65pt;mso-wrap-distance-left:7.05pt;mso-wrap-distance-right:7.05pt;mso-wrap-distance-top:0pt;mso-wrap-distance-bottom:0pt;margin-top:-33.7pt;mso-position-vertical-relative:text;margin-left:2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90" cy="694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РУД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ИНКОВСКОГО 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425"/>
        <w:gridCol w:w="851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марта 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right="46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ведомления представителя нанимателя (работодателя) муниципальными служащими Администрации Прудковского сельского поселения Починков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righ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 273-ФЗ</w:t>
        <w:br/>
        <w:t>«О противодействии коррупции», Федеральным законом от 2  марта 2007 года</w:t>
        <w:br/>
        <w:t>№ 25-ФЗ «О муниципальной службе в Российской Федера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</w:t>
        <w:tab/>
        <w:t xml:space="preserve">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Порядке уведомления представителя нанимателя (работодателя) муниципальными служащими Администрации Прудковского сельского поселения Починковского района Смоленской области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Прудков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подписания. </w:t>
      </w:r>
    </w:p>
    <w:p>
      <w:pPr>
        <w:pStyle w:val="Normal"/>
        <w:ind w:right="-1" w:hanging="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становления 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удковского 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410" w:footer="0" w:bottom="1126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tabs>
          <w:tab w:val="clear" w:pos="708"/>
          <w:tab w:val="left" w:pos="74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</w:t>
        <w:tab/>
        <w:t xml:space="preserve">  Н.П. Иванч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Утвержд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руд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очинковского района Смоленской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области 01.03.2016г.№ 12</w:t>
      </w:r>
    </w:p>
    <w:p>
      <w:pPr>
        <w:pStyle w:val="Style22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я нанимателя (работодателя) муниципальными служащими Администрации Прудковского сельского поселения Починковского района Смоленской области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1. Настоящее Положение определяет порядок сообщения муниципальными служащими Администрации Прудковского сельского поселения Починковского района Смоленской области представителю нанимателя (работодателю)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Normal"/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2. Муниципальный служащий Администрации Прудковского сельского поселения Починковского района Смоленской области обязан в соответствии с законодательством Российской Федерации о противодействии коррупции уведоми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как только ему станет об этом известн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Информирование представителя нанимателя (работодателя) о возникновении личной заинтересованности, которая приводит или может привести к конфликту интересов, осуществляется путем подачи в кадровую службу уведомления о возникновении  личной заинтересованности при исполнении должностных обязанностей, которая приводит или может привести к конфликту интересов (далее – уведомление) по форме согласно приложению № 1 к настоящему Полож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формляется в письменной форме и подписывается муниципальным служащим лично с указанием даты его составл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4. Уведомление </w:t>
      </w:r>
      <w:r>
        <w:rPr>
          <w:color w:val="000000"/>
          <w:sz w:val="28"/>
          <w:szCs w:val="28"/>
        </w:rPr>
        <w:t xml:space="preserve">регистрируется кадровой службой в день поступления в журнале регистрации уведомлений о возникновении </w:t>
      </w:r>
      <w:r>
        <w:rPr>
          <w:sz w:val="28"/>
          <w:szCs w:val="28"/>
        </w:rPr>
        <w:t>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по форме согласно приложению № 2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Нумерация уведомлений ведется в пределах календарного го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урнал регистрации уведомлений прошивается, нумеруется, заверяется гербовой печатью Администрации Прудковского сельского поселения Починковского района Смоленской област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 подлежит хранению в течение 5 лет со дня регистрации в нем последнего уведомл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После регистрации уведомления сотрудник кадровой службы выдает муниципальному служащему под расписку две копии уведомлений с отметкой: «Уведомление зарегистрировано»,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Одна копия уведомления хранится у муниципального служащего, другую копию уведомления муниципальный служащий обязан представить для сведения своему непосредственному руководителю в том случае, если он не является представителем нанимателя (работодателем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6. Отказ в принятии, регистрации уведомления, а также в выдачи копий уведомления с отметкой о регистрации не допускает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 Зарегистрированное уведомление передается для рассмотрения представителю нанимателя (работодателю) в день его регистрации.</w:t>
      </w:r>
    </w:p>
    <w:p>
      <w:pPr>
        <w:pStyle w:val="Normal"/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8. Направленные представителю нанимателя (работодателю) уведомления по поручению представителя нанимателя (работодателя) направляются в комиссию по соблюдению требований к служебному поведению муниципальных служащих</w:t>
        <w:br/>
        <w:t>Администрации Прудковского сельского поселения Починковского района Смоленской области и урегулированию конфликта интересов (далее – комиссия).</w:t>
      </w:r>
    </w:p>
    <w:p>
      <w:pPr>
        <w:pStyle w:val="Normal"/>
        <w:ind w:right="-1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9. Комиссия осуществляет предварительное рассмотрение уведомлений в порядке, установленном Положением о комиссии по соблюдению требований к служебному поведению муниципальных служащих Администрации Прудковского сельского поселения Починковского района Смоленской области и урегулированию конфликта интерес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 ходе предварительного рассмотрения уведомлений комиссия вправе получать в установленном порядке от лиц, пода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едварительного рассмотрения уведомлений комиссией подготавливается мотивированное заключение на каждое из них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Уведомления, заключения и другие материалы, полученные в ходе предварительного рассмотрения уведомлений, представляются представителю нанимателя (работодателю) в течение семи рабочих дней со дня поступления уведомлений в комисс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, указанных в абзаце 10 настоящего Положения, уведомления, заключения и другие материалы представляются представителю нанимателя (работодателю)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едставителем нанимателя (работодателем) по результатам рассмотрения уведомлений принимается одно из следующих решений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должностных обязанностей лицом, направившем уведомление, конфликт интересов отсутствует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должностных обязанностей лицом, направившем уведомление, личная заинтересованность приводит или может привести к конфликту интересов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4. В случае принятия решения, предусмотренного подпунктами «б» и «в»  пункта 13 настоящего Положения, в соответствии с законодательством Российской Федерации представитель нанимателя (работодатель)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ведомления</w:t>
        <w:br/>
        <w:t xml:space="preserve">представителя нанимателя (работодателя) муниципальными _______________________ </w:t>
      </w:r>
    </w:p>
    <w:p>
      <w:pPr>
        <w:pStyle w:val="ConsPlusNormal"/>
        <w:ind w:left="4820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органа местного 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амоуправления муниципального образования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 возникновении личной заинтересованности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 исполнении должностных обязанностей,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торая приводит или может привести к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представителя нанимателя (работодателя)</w:t>
      </w:r>
    </w:p>
    <w:p>
      <w:pPr>
        <w:pStyle w:val="ConsPlusNonformat"/>
        <w:ind w:left="4320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04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Ф. И. О., должность муниципального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76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лужащего, телефон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 возникновении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мые меры по предотвращению или урегулированию конфликта интересов: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_________________________________________________________</w:t>
      </w:r>
    </w:p>
    <w:p>
      <w:pPr>
        <w:pStyle w:val="ConsPlusNonformat"/>
        <w:ind w:left="144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местного самоуправления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     _________________   ________________</w:t>
      </w:r>
    </w:p>
    <w:p>
      <w:pPr>
        <w:pStyle w:val="ConsPlusNonformat"/>
        <w:ind w:left="360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лица, направляющего        (расшифровка подписи)</w:t>
      </w:r>
    </w:p>
    <w:p>
      <w:pPr>
        <w:pStyle w:val="ConsPlusNonformat"/>
        <w:ind w:left="360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уведомление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3.45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b w:val="false"/>
      <w:bCs w:val="false"/>
    </w:rPr>
  </w:style>
  <w:style w:type="character" w:styleId="WW8Num4z1">
    <w:name w:val="WW8Num4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4F94E1E17A3057DEE163A9442E8D0F5D5D92B02DE5156C70A1C6FED17339EB164E8FDEE69C1C68293Ae5L" TargetMode="Externa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0:00Z</dcterms:created>
  <dc:creator>Admin</dc:creator>
  <dc:description/>
  <cp:keywords/>
  <dc:language>en-US</dc:language>
  <cp:lastModifiedBy>user</cp:lastModifiedBy>
  <cp:lastPrinted>2016-02-29T12:11:00Z</cp:lastPrinted>
  <dcterms:modified xsi:type="dcterms:W3CDTF">2016-02-29T09:11:00Z</dcterms:modified>
  <cp:revision>4</cp:revision>
  <dc:subject/>
  <dc:title>Краснинская районная Дума</dc:title>
</cp:coreProperties>
</file>