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tbl>
            <w:tblPr>
              <w:tblW w:w="3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/>
                    <w:t>Приложение 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</w:rPr>
                    <w:t xml:space="preserve"> </w:t>
                  </w:r>
                  <w:r>
                    <w:rPr>
                      <w:bCs/>
                      <w:iCs/>
                    </w:rPr>
                    <w:t xml:space="preserve">к Решению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о внесении изменений и дополнений в решение «О бюджете </w:t>
                  </w:r>
                  <w:r>
                    <w:rPr/>
                    <w:t>муниципального образования Прудковского сельского поселения  Починковского района Смоленской области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Cs/>
                      <w:iCs/>
                    </w:rPr>
                    <w:t>на 2015год</w:t>
                  </w:r>
                  <w:r>
                    <w:rPr>
                      <w:sz w:val="22"/>
                      <w:szCs w:val="22"/>
                    </w:rPr>
                    <w:t>»</w:t>
                  </w:r>
                  <w:r>
                    <w:rPr>
                      <w:bCs/>
                      <w:iCs/>
                    </w:rPr>
                    <w:t xml:space="preserve"> от 20 октября 2015г.    № 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5 год</w:t>
      </w:r>
    </w:p>
    <w:p>
      <w:pPr>
        <w:pStyle w:val="Normal"/>
        <w:jc w:val="right"/>
        <w:rPr/>
      </w:pPr>
      <w:r>
        <w:rPr/>
        <w:t>в приложение 11                                                                                                            (рублей)</w:t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028"/>
        <w:gridCol w:w="729"/>
        <w:gridCol w:w="737"/>
        <w:gridCol w:w="900"/>
        <w:gridCol w:w="1715"/>
      </w:tblGrid>
      <w:tr>
        <w:trPr>
          <w:tblHeader w:val="true"/>
          <w:trHeight w:val="150" w:hRule="atLeast"/>
        </w:trPr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 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 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 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 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 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 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Предоставлени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убсидий бюджетным, автономным учреждениям и иным некоммерческим организац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  <w:lang w:val="en-US"/>
              </w:rPr>
              <w:t>50 000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1096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63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  <w:lang w:val="en-US"/>
              </w:rPr>
              <w:t>50 000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«Об обеспечении разработки документов территориального планирования и градостроительного зонирования муниципального образования Прудковского сельского поселения Починковского района Смоленской области на 2015 год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6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разработки документов территориального планирования и градостроительного зонирован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разработку генеральных планов, правил землепользования и застройки сельских посел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58 4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  по оплате труда работников органов местного самоу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 по оплате тру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1 6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редства резервного фон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8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рганизацию и осуществление мероприятий по гражданской обороне  за счет средств Прудков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земельного контроля за использованием земель за счет средств Прудков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2 911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венция на обеспечение   детей - сирот, лиц из их числа жилыми помещениями 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 266,75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3 07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 033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 653,00</w:t>
            </w:r>
          </w:p>
        </w:tc>
      </w:tr>
      <w:tr>
        <w:trPr>
          <w:trHeight w:val="26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 6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12:00Z</dcterms:created>
  <dc:creator>Marina</dc:creator>
  <dc:description/>
  <cp:keywords/>
  <dc:language>en-US</dc:language>
  <cp:lastModifiedBy>SamLab.ws</cp:lastModifiedBy>
  <cp:lastPrinted>2015-10-20T08:18:00Z</cp:lastPrinted>
  <dcterms:modified xsi:type="dcterms:W3CDTF">2015-10-20T04:19:00Z</dcterms:modified>
  <cp:revision>47</cp:revision>
  <dc:subject/>
  <dc:title>Документ, учреждение</dc:title>
</cp:coreProperties>
</file>