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5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 xml:space="preserve">от  20 октября 2015г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</w:t>
      </w:r>
    </w:p>
    <w:p>
      <w:pPr>
        <w:pStyle w:val="Normal"/>
        <w:jc w:val="right"/>
        <w:rPr/>
      </w:pPr>
      <w:r>
        <w:rPr/>
        <w:t>в приложение 9                                                                                                                (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028"/>
        <w:gridCol w:w="1276"/>
        <w:gridCol w:w="1701"/>
      </w:tblGrid>
      <w:tr>
        <w:trPr>
          <w:tblHeader w:val="true"/>
          <w:trHeight w:val="1440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 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8 43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8 43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8 43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8 43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Предоставление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убсидий бюджетным, автономным учреждениям и иным некоммерческим организация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«Об обеспечении разработки документов территориального планирования и градостроительного зонирования муниципального образования Прудковского сельского поселения Починковского района Смоленской области на 2015 год»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6 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разработки документов территориального планирования и градостроительного зонирования Прудковского сельского поселения Починковского района Смоленской област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я на разработку генеральных планов, правил землепользования и застройки сельских поселен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58 45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  по оплате труда работников органов местного самоуправле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(за исключением расходов  по оплате труда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3 3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9 7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9 7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 и территории от чрезвычайных ситуаций природного и техногенного характер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 031,19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 031,19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 031,19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 031,19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01 641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редства резервного фонд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8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рганизацию и осуществление мероприятий по гражданской обороне  за счет средств Прудковского поселе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земельного контроля за использованием земель за счет средств Прудковского поселе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 3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 3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 3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2 911,4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венция на обеспечение   детей - сирот, лиц из их числа жилыми помещениями 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3 073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0 033,36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2 521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521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521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5 653,00</w:t>
            </w:r>
          </w:p>
        </w:tc>
      </w:tr>
      <w:tr>
        <w:trPr>
          <w:trHeight w:val="267" w:hRule="atLeast"/>
        </w:trPr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5 65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0:00Z</dcterms:created>
  <dc:creator>Marina</dc:creator>
  <dc:description/>
  <cp:keywords/>
  <dc:language>en-US</dc:language>
  <cp:lastModifiedBy>SamLab.ws</cp:lastModifiedBy>
  <cp:lastPrinted>2015-10-20T08:17:00Z</cp:lastPrinted>
  <dcterms:modified xsi:type="dcterms:W3CDTF">2015-10-20T04:18:00Z</dcterms:modified>
  <cp:revision>42</cp:revision>
  <dc:subject/>
  <dc:title>Документ, учреждение</dc:title>
</cp:coreProperties>
</file>