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к Решению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 внесении изменений и дополнений в решение «О бюджете </w:t>
            </w:r>
            <w:r>
              <w:rPr/>
              <w:t>муниципального образования Прудковского сельского поселения  Починковского района Смоленской области</w:t>
            </w:r>
            <w:r>
              <w:rPr>
                <w:b/>
              </w:rPr>
              <w:t xml:space="preserve"> </w:t>
            </w:r>
            <w:r>
              <w:rPr>
                <w:bCs/>
                <w:iCs/>
              </w:rPr>
              <w:t>на 2015 год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bCs/>
                <w:iCs/>
              </w:rPr>
              <w:t xml:space="preserve">от 20 октября  2015г.                          № 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</w:p>
    <w:p>
      <w:pPr>
        <w:pStyle w:val="Normal"/>
        <w:jc w:val="center"/>
        <w:rPr/>
      </w:pPr>
      <w:r>
        <w:rPr>
          <w:b/>
        </w:rPr>
        <w:t>на 2015 год</w:t>
      </w:r>
    </w:p>
    <w:p>
      <w:pPr>
        <w:pStyle w:val="Normal"/>
        <w:jc w:val="right"/>
        <w:rPr/>
      </w:pPr>
      <w:r>
        <w:rPr/>
        <w:t>в приложение  8                                                                                                                             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709"/>
        <w:gridCol w:w="1134"/>
        <w:gridCol w:w="850"/>
        <w:gridCol w:w="1701"/>
      </w:tblGrid>
      <w:tr>
        <w:trPr>
          <w:tblHeader w:val="true"/>
          <w:trHeight w:val="27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5 год</w:t>
            </w:r>
          </w:p>
        </w:tc>
      </w:tr>
      <w:tr>
        <w:trPr>
          <w:tblHeader w:val="true"/>
          <w:trHeight w:val="1410" w:hRule="atLeast"/>
          <w:cantSplit w:val="true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а, 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а расход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 157 661,81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7 124,45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7 124,45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7 124,45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7 124,45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7 124,45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993 45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958 45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 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5 15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5 15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25 15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(за исключением расходов  по оплате труд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33 3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6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 6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9 7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9 7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щита населения  и территории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 4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 4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0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0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0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5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 3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5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 3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5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 3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6 511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6 511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связанные с проведением выбор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6 511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6 511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6 511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28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28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28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80 133,36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осуществление земельного контроля за использованием земель за счет средств Прудков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3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3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3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80 033,36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 на имущество и транспорт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9 512,36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9 512,36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9 512,36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2 521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 521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 521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6 6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6 6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6 6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6 6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5 653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5 653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131,19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131,19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щита населения  и территории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031,19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031,19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031,19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031,19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организацию и осуществление мероприятий по гражданской обороне  за счет средств Прудков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1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1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1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 317 266,75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20 266,75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20 266,75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20 266,75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20 266,75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20 266,75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7 0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«Об обеспечении разработки документов территориального планирования и градостроительного зонирования муниципального образования Прудковского сельского поселения Починковского района Смоленской области на 2015 год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96 0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обеспечение разработки документов территориального планирования и градостроительного зонирования Прудковского сельского поселения Починков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20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 8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20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 8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20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9 8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я на разработку генеральных планов, правил землепользования и застройк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8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6 2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8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6 2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8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6 2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464 327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9 613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"Проведение капитального ремонта общего имущества в многоквартирных домах , расположенных на территории муниципального образования Прудковского сельского поселения Починковского района Смоленской области на 2014-2043 г.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18 43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9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18 43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9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8 43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9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8 43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  <w:t>Предоставление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9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9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 083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монт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 083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 083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 083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2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2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2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01 641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01 641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 941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 941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 941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редства резерв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2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2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2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6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6 7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6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6 7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6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36 7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3 073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3 073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7 7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7 7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7 7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8 405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8 405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8 405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6 968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6 968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6 968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4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4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П4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2 911,4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5 655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5 655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11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5 655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11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5 655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11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5 655,0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47 256,4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47 256,4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венция на обеспечение   детей - сирот, лиц из их числа жилыми помещениями 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8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47 256,4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8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47 256,40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8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47 256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color w:val="000000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53:00Z</dcterms:created>
  <dc:creator>Marina</dc:creator>
  <dc:description/>
  <cp:keywords/>
  <dc:language>en-US</dc:language>
  <cp:lastModifiedBy>SamLab.ws</cp:lastModifiedBy>
  <cp:lastPrinted>2015-10-20T08:17:00Z</cp:lastPrinted>
  <dcterms:modified xsi:type="dcterms:W3CDTF">2015-10-20T04:17:00Z</dcterms:modified>
  <cp:revision>51</cp:revision>
  <dc:subject/>
  <dc:title/>
</cp:coreProperties>
</file>