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5 год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iCs/>
              </w:rPr>
              <w:t xml:space="preserve"> от  20 октября 2015г.                            № 11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5 год</w:t>
      </w:r>
    </w:p>
    <w:p>
      <w:pPr>
        <w:pStyle w:val="Normal"/>
        <w:jc w:val="right"/>
        <w:rPr/>
      </w:pPr>
      <w:r>
        <w:rPr/>
        <w:t>в приложение 10 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709"/>
        <w:gridCol w:w="1134"/>
        <w:gridCol w:w="850"/>
        <w:gridCol w:w="1559"/>
      </w:tblGrid>
      <w:tr>
        <w:trPr>
          <w:tblHeader w:val="true"/>
          <w:trHeight w:val="15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5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 996 998,1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 157 661,81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93 45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58 45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 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 по оплате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 3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 133,36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земельного контроля за использованием земель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 033,36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 512,36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 512,36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 512,36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 52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 65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 65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131,19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131,19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рганизацию и осуществление мероприятий по гражданской обороне 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317 266,7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7 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«Об обеспечении разработки документов территориального планирования и градостроительного зонирования муниципального образования Прудковского сельского поселения Починковского района Смоленской области на 2015 год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6 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разработки документов территориального планирования и градостроительного зонирован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разработку генеральных планов, правил землепользования и застройк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64 327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9 61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 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 43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 43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Предоставлени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1 64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1 64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редства резерв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3 07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3 073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2 911,4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венция на обеспечение   детей - сирот, лиц из их числа жилыми помещениями 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Marina</dc:creator>
  <dc:description/>
  <cp:keywords/>
  <dc:language>en-US</dc:language>
  <cp:lastModifiedBy>SamLab.ws</cp:lastModifiedBy>
  <cp:lastPrinted>2015-10-20T08:18:00Z</cp:lastPrinted>
  <dcterms:modified xsi:type="dcterms:W3CDTF">2015-10-20T04:18:00Z</dcterms:modified>
  <cp:revision>50</cp:revision>
  <dc:subject/>
  <dc:title/>
</cp:coreProperties>
</file>