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rPr/>
            </w:pPr>
            <w:r>
              <w:rPr/>
              <w:t>Приложение  № 9</w:t>
            </w:r>
          </w:p>
          <w:p>
            <w:pPr>
              <w:pStyle w:val="Normal"/>
              <w:rPr/>
            </w:pPr>
            <w:r>
              <w:rPr/>
              <w:t xml:space="preserve">к решению </w:t>
            </w:r>
            <w:r>
              <w:rPr>
                <w:sz w:val="22"/>
                <w:szCs w:val="22"/>
              </w:rPr>
              <w:t xml:space="preserve">от 25 декабря 2015г. № 31 </w:t>
            </w:r>
            <w:r>
              <w:rPr/>
              <w:t>«О бюджете муниципального образования Прудковского сельского поселения Починковского района Смоленской области на 2016 год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муниципального образования Прудковского сельского поселения Починковского района Смоленской области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  <w:gridCol w:w="725"/>
        <w:gridCol w:w="1362"/>
        <w:gridCol w:w="850"/>
        <w:gridCol w:w="1701"/>
      </w:tblGrid>
      <w:tr>
        <w:trPr>
          <w:tblHeader w:val="true"/>
          <w:trHeight w:val="270" w:hRule="atLeast"/>
        </w:trPr>
        <w:tc>
          <w:tcPr>
            <w:tcW w:w="55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16 год</w:t>
            </w:r>
          </w:p>
        </w:tc>
      </w:tr>
      <w:tr>
        <w:trPr>
          <w:tblHeader w:val="true"/>
          <w:trHeight w:val="1410" w:hRule="atLeast"/>
          <w:cantSplit w:val="true"/>
        </w:trPr>
        <w:tc>
          <w:tcPr>
            <w:tcW w:w="55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дела, подраздел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ида расход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029 52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Глава муниципального образ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1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64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беспечение деятельности законодательного (представительного) органа муниципа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2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2 04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87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5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43 7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Обеспечение деятельности исполнительных органов местных администраций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3000001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7 45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4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формирование, исполнение бюджетов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0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внешнего муниципаль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5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 3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Резервный фон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400028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38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членских взнос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плата налогов на имущество и транспортного налог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19 13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в области других общегосударственных расход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1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100000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1 2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80 947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Непрограммные расходы органов исполнительной власт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800051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0 2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Защита населения и территории от чрезвычайных ситуаций природного и техногенного характе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40000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/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дорог автомобильного значения)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Дорож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500000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1 603,44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1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6000002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233 789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60 9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сновное мероприятие "Капитальный ремонт общего имущества в многоквартирных домах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3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Софинансирование расходов на обеспечение мероприятий по капитальному ремонту многоквартирных домов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096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уплату обязательных ежемесячных взносов на капитальный ремонт общего имущества в многоквартирных домах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униципальная программа "Проведение капитального ремонта общего имущества в многоквартирных домах, расположенных на территории муниципального образования Прудковского сельского поселения Починковского района Смоленской области на 2014-2043 г.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Я01201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0 853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емонт муниципального жилищного фонд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7000002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осуществление муниципального жилищного контроля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2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71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0029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Иные бюджетные ассигнова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800060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36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01 1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Основное мероприятие "Энергосбережение и повышение энергетической эффективности в системах наружного освещения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повышение энергетической эффективности в системах наружного освещ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на территории Прудковского сельского поселения Починковского района Смоленской области на 2015 -2017годы"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Я02202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79 1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Уличное освещ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52 7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Прочие мероприятия по благоустройству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00000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6 436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Расходы за счет средств бюджетов поселений бюджету муниципальному района,  в связ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Межбюджетные трансферты из бюджетов поселений бюджету муниципального района в соответствии с заключенными соглашениями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1100П42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</w:t>
            </w:r>
            <w:r>
              <w:rPr>
                <w:b/>
                <w:bCs/>
                <w:color w:val="000000"/>
              </w:rPr>
              <w:t>Расходы на выплату пенсии за выслугу лет лицам, замещавшим муниципальные должности, должности муниципальной службы в органах местного самоуправления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</w:t>
            </w:r>
            <w:r>
              <w:rPr>
                <w:b/>
                <w:bCs/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  <w:tr>
        <w:trPr>
          <w:trHeight w:val="267" w:hRule="atLeast"/>
        </w:trPr>
        <w:tc>
          <w:tcPr>
            <w:tcW w:w="5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3000711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71 688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i/>
      <w:i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53:00Z</dcterms:created>
  <dc:creator>Marina</dc:creator>
  <dc:description/>
  <cp:keywords/>
  <dc:language>en-US</dc:language>
  <cp:lastModifiedBy>SamLab.ws</cp:lastModifiedBy>
  <dcterms:modified xsi:type="dcterms:W3CDTF">2015-12-24T11:45:00Z</dcterms:modified>
  <cp:revision>20</cp:revision>
  <dc:subject/>
  <dc:title/>
</cp:coreProperties>
</file>